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one of a series of disks containing machine-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ing materials.  Each program, data file, handout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is intended focus on one or a few concepts, so 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asy to "mix and match" to suit the goals of your clas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 handouts and assignments can also be edite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 your taste.  Each item on the disk has been used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les were created using WordStar; howev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m to ASCII with the program STRIP.COM, which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terial may be freely used and distributed.  If you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your feedback on the material, or your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copies of your courseware.  If you can't think of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, send a thank you note or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ry Press,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State University, Dominguez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26 Esth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Angeles, CA 90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3) 516-3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3) 475-6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PANET: lpress@venera.is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ile NOTES for a description of the material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