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IFICATE OF CORPORAT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 certify that at a special mee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of the Corporation,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of the Corporat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(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) on ________________, 19__, at ________.M,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being present and voting,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nim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ary/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