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REJECTIO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___________, 19__, we receiv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 from you by memorandum dated ___________,19__.  We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the good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goods have been prepaid, please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or refund.  We will return the goods at your expens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eive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