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K SALE'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k Sale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PARTIES.  This contract is made this __________,19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___________________ of __________________, her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lers," and ___________________, herein called "Bu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GREEMENT TO SELL.  The Sellers shall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, and the Buyer shall buy from the Sellers,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tock of goods, wares and merchandise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s, and now located in the storeroom at 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all furniture and fixtures therein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STORE CLOSED FOR INVENTORY.  Upon th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is contract, properly signed and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of the earnest money hereinafter mentioned,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closed temporarily, and an inventory take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ivered to the Buyer, at the invoice cost $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cluding transportation charges or expenses, dedu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depreciation on account of damages,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NVOICE VALUATION OR ARBITRATION.  The goods,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rchandise and furniture and fixtures shall b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IME TO COMPLETE INVENTORY.  Ten day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omplete the inventories, upon which d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shall be thereupon delivered by the Se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DEPOIT IN ESCROW TO SECURE COMPLIANCE WITH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AW.  The Buyer, in consideration of the premises,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xecution of this contract, deposit in esc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 Bank, the sum of $___________ as earnes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the trade, the sum to be returned to the Buyer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s fail to make good title to the property, 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mation of the deal and the tender of the Se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 of their certain bill of sale to the property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s have complied with all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of the Bulk Sales Law of ________________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furnish to Buyer a full and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s of the store, together with the amounts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s, that the creditors shall be immediately 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mounts as may be due them, and that the total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ue by the Sellers shall be deposited in esc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 Bank, until all creditors of the store sha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heir claim against the store, 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thereof, the Buyer shall pay to the Seller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he invoice in cash and the payment sha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payment fo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LIQUIDATED DAMAGES.  All the stipulations,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s contained in this contract are to apply 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the heirs, executors and administrator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hereto, and, in case of failure, the parti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each to the other in the sum of $____________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xed and settled damages to be paid by the f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