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OF SAL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sufficient consideration, receip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reby acknowledged, the undersigned ("Seller") hereby s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and conveys to ___________________________("Buye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ll and singular, the goods and chattels,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ects, listed in Schedule "A" annexed heret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herein and made a part hereof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whole of the good will of th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formerly operated by the undersigned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warrants that said goods and cha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e and clear of all encumbrances, that it has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tle to sell the same, and that it will warrant an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gainst the claims and demands of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hereby warrants and covenan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within _______ years of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engage in the business of ________________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                         (S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