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 OF ANNUAL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is hereby given that the annual mee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, Inc. will be held on 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 of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, 19__, at _______________(A/P.M&gt;)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es of the corporation located at 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address of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ansaction of any and all business that may legally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aid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this ________________day of 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