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PURPOSE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______________________ being first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n on oath deposes an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ceeds of the loan of $___________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ed us this _________________ day of 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 from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and sworn to this _____ day of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under pains and penalties of per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