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'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software shall not be lia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erson or entity with respect to any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mage caused or alleged to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and Microsoft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is a registered trademark of Qu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raw-Hill is a registered trademark of McGraw-Hi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rofessor is a registered trademark of Vide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and 1-2-3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is limited to private individ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s and use by public, non-profit,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, but not limited to; public element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, public colleges and universities, a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ly operated train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USE WILL BE CONSIDERED TO CONSTITUTE WILLFU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shall constitute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freely copied and distributed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(expect for media costs, under $7.00 U.S. per 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, and the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 have all of the legal stuff out of the way,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ith telling you about the program.  TUTOR DO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, beginner's DOS tutorial.  It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virtually nothing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sists of an introduction, twenty-one less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test, and a few closing remarks.  The program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enty-six program files, three batch fil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.  (There is a complete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offers several advantages ove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UTOR DOS was designed to talk 'to' you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t'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l of the lessons in TUTOR DOS are quit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of them should take more than twenty to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ou may use the [ESCAPE] key to exit any less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TUTOR DOS has been programmed to accep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to each of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f a you give the wrong answer to a question,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ll provide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f a you can't seem to get the right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, keep trying.  After you've tried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 DOS will type the right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Each lesson ends with a quiz.  These quizze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judge how well you've learned the materia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The course ends with a comprehensive exa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 DOS will analyze your answers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you a list of lesson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f you score over eighty percent on the test,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ll print out a certificate of achiev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UTOR DOS is distributed as SHAREWARE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I ask that you send me a donation of ten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ar less expensive than commerc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s which generally cost thirty to fif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has been designed with the average user in mi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will work on virtually any PC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requirements.  TUTOR DOS will ru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 (of any size) or from a hard disk drive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on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UT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hard disk drive, or do not want to put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on your hard disk drive, no installation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install TUTOR DO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ll you have to do is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Wait for the prompt to appear on the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look something like C:\&gt;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 small,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ut TUTOR DOS disk number 1 in your A: disk driv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more than one floppy disk driv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out which one is the A: disk drive. 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are stacked on top of one another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disk drive.  If they are side by side, i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ype A:INSTALL A C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ollow the 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UTOR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UTOR DOS from a disk driv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TOR DOS disk number 1 is in the drive and the door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UTORDO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nstalled TUTOR DOS on your hard disk drive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&gt; and type TUTORDO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after a moment, TUTOR DOS will begi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the screen.  From this point on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njoyed putting this program together and I ho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ed using it.  If you have comment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me at the addres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5 North Fort Lan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taking the time to use this tutorial and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 COMPLETE FILE LIST FOR TUT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n't bother reading this unless you're a real computer junki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1                         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DOS.EXE                            MENUDOS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DOS.TBC                             DOS5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TBC                               DOS6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.TBC                                DOS7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2.TBC                                DOS8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3.TBC                                DOS9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4.TBC                                DOS10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                         DOS11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STRT.BAT                    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3                                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DOS.TBC                             MENUDOS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2.TBC                               DOS19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3.TBC                               DOS20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4.TBC                               DOS21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5.TBC                               DOSTEST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6.TBC                               FINAL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7.TBC                       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18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called MENUDOS.TBC and INSTALL.BAT have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disks to aid beginning users and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was written using Borland International's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. Portions of the program make use o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thergill's public domain TBWIND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