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CED Command Line Editor and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Stuart Russ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ed is a command line editor and history utility. I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last 30 commands entered by the user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each command is remembered. It is also possibl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history any unwanted commands. The main aim of Wce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 the command line editing of DOS but use as little mem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When installed, wced uses approximately 10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ced [-c] [comm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flag allows continuous movement through the history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end of the history is reached it is not possible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urther. However, with the c flag specified moving pas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ntered will result in the bell being sounded. The nex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P arrow will display the last command entered. A simila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when moving forward through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i-colon delimited commands specified on the command line when Wc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will be placed into the history list before any commands are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This enables popular commands to be retriev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ditor and history key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</w:t>
        <w:tab/>
        <w:t>Move cursor left alo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rrow</w:t>
        <w:tab/>
        <w:t>Move cursor right alo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Left</w:t>
        <w:tab/>
        <w:t>Move cursor left to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</w:t>
        <w:tab/>
        <w:t>Move cursor right to end of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  <w:tab/>
        <w:tab/>
        <w:t>Move to beginning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  <w:tab/>
        <w:tab/>
        <w:t>Move to en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</w:t>
        <w:tab/>
        <w:t>Move backwards throug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</w:t>
        <w:tab/>
        <w:t>Move forwards through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,ALT-d</w:t>
        <w:tab/>
        <w:t>Delete entir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  <w:tab/>
        <w:tab/>
        <w:t>Delete character under curso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</w:t>
        <w:tab/>
        <w:tab/>
        <w:t>Delete character before cursor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ab/>
        <w:t>Quit and uninstall W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</w:t>
        <w:tab/>
        <w:tab/>
        <w:t>Remove entry on command line from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v</w:t>
        <w:tab/>
        <w:tab/>
        <w:t>Pri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b</w:t>
        <w:tab/>
        <w:tab/>
        <w:t>Delete to beginning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</w:t>
        <w:tab/>
        <w:tab/>
        <w:t>Delete to end of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c</w:t>
        <w:tab/>
        <w:tab/>
        <w:t>Comp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s</w:t>
        <w:tab/>
        <w:tab/>
        <w:t>Show possible filename comple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ed only operates in insert mode - there is no overtyp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commands will attempt to complete the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For example if the history contains 'ls','cd back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'less nogood' and the user enters 'le' and presses the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command will be completed as 'less nogood' (the quo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inted). If Wced can not complete the command it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 of Wced has filename completion. This allows file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leted at the press of a key. Wced will attempt to uniquely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al filename given. If this is not possible then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of Wced is able to show possible filename comp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, problems or suggestions for additions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jr@uk.ac.warwick.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ced program is accompanied by a program called Wkeys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and history keys to be reprogrammed to suite the user. W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 of the extended keys, ie F11, on an extended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are defined in a data file an example of which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keys exe_filename data_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occurs the exe file 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