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D8003-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ple Software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D8003-Family LAN Adapter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ersion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April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shows examples of programming the 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D8003 family of LAN adapter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ernet    WD8003E    EtherCar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D8003EBT  EtherCard PLUS With Boot ROM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D8003ET/A EtherCard PLUS For Micro Channel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LAN     WD8003S    StarCar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D8003SH   StarLink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D8003ST/A StarCard PLUS For Micro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driver is part of an actual opera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You may use it as is, modify it to suit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or simply use it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also applies to new boards being develo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D8003 family, such as 10 Mbps/Twisted Pair product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l have the same softwar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1 .C file and 1 .ASM file in the MAC layer, with 2 .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5 .H files for definitions of variables, cons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MO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8STAR2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BLK.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8STAR2.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CON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CON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@6FC0.ADF (for WD8003ET/A) and @6FC1.ADF (for WD8003ST/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mple .ADF files for use with Micro Channel adapter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contained in the file named 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MOD.C file contains routines written for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, Version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MO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ile contains the interface routines to the L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layer and to the LAN adapt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ix routines in this 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it_lanc       One time LAN controller set u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top_mac        Reset 8390, take it of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a. init_mac        MAC sublayer initializ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b. start_mac       MAC sublayer star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M_DATArequest   Handle a msdu from LLC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do_mac_queue    Process rx_queue until it is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D8STAR2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sm file and the MACMOD.C file will handle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ween upper layer modules and the Western Digital WD80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y adapter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Microsoft compiler is used, the public var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outines must be named with a leading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ix routines in this as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_starlan_wait   Initiate transmit wait loop 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LAN to avoid transmitting back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 packets from AT-class mach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owe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_init_8390      Initiate 8390 Network Interfac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iate the LAN controlle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_hdw_isr        Services all LAN hard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_cp_frm         Copy a frame in system memory to tx 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sha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rgument: ptr to the frame buff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_xmt_frm        Initiate a tx of frame in sha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 _rcv_frm        Copy a rx frame from rx buff 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hared memory to system memory and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nto rx_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rgument: ptr to the frame in 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BLK.EQ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es the structure that is used to pass argu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D8STAR2.EQ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constants and data definitions for WD8STAR2.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D8003 family adapter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:   extern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/O port offse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/O register mask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cellaneous constant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l header file for Media Access Control modu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8003 family of adapter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CON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hine-specific MAC module constants for the 8390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8003 adapter board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nstants are for a generic IBM PC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DEF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a Access Control Sublayer module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for 8390-based WD8003 adapter board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CON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 module constants for the 8390-based WD80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 board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version leve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 CHANNEL ADAP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versions of the Sample Driver, up through Version 2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t provide for Micro Channel access.  The following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de for Micro Channel access; the same chang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in any driver written for Western Digital WD8003-family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boards to ensure proper operation with Micr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ven Boundary Word Mode Access To Sha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ern Digital Micro Channel boards support only wo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to their shared buffer memory, and the word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be on even boundaries.  Routines using byte-mod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hared memory must be changed.  Furthermore,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bit pattern for the Micro Channel boa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(refer to the init_lanc routine in the MACMO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IC 8390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Micro Channel boards support only word-mode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8390 has to be programmed for word-wide DM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done by programming a "1" to the D0 b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390 Data Configuration Register (D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ize Of Sha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ead of 8 Kbytes, the size of the shared memo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 Channel adapter boards is 16 Kbytes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the receive ring buffer must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Level-Sensitiv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upport the level-sensitive interrupt mechanis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ll Micro Channel machines, the interrupt servi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attempt to end the interrupt sequence (EOI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it has reset the interrupt line of the 839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390 interrupt line can be reset by writing 0xFF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Status Register (IS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also that WD8003-family adapter boards for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busses support interrupt levels 2-7;  Micr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 boards support interrupt levels 3, 4, 10 and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Machin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15H,  (AH) = C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at a higher level to decide if the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the driver is running has a Micro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r not.  The programmer must make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t the _m_channel flag in WD8STAR2.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 Channel      _m_channe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/XT/AT           _m_channel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ple Driver tests this flag and adjusts it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programmers make the above changes (1-5)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, each change has been marked in this Sample Dri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%%1%%+ */     Beginning of chan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%%1%%- */     End of chan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2, 3, 4 and 5 are marked in a similar wa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s begin in column 1 of each line to make them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configuation of the Micro Channel adapt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S registers, please refer to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OS Implementation Procedure" on page 2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IBM Personal System/2 Model 50 And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Reference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ern Digital WD8003ET/A High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hernet Adapter Board For Micr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ngineering 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 supplies an ADF file with each Micr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board.  Sample ADF files are located on th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6FC0.ADF     For WD8003ET/A (Eth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6FC1.ADF     For WD8003ST/A (StarL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8003 DIAGNOST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ern Digital WD8003 Diagnostic Program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correct operation of WD8003-family adapter boar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nd to serve as a tool for testing softwar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generate test data as well as to echo data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information about changes that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ampl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 (6 April 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The compiler was changed from LATTICE C (Version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icrosoft C (Version 4.0).  The major chan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register variables for higher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The _starlan_wait routine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The provisions described above for Micro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ample Driver Version 3.0 only addresses 8 Kbt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d RAM buffers on PC/XT/AT adapter boa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8003EBT Ethernet adapter contains 32 K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RAM, and can operate in either 8K or 32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version of this Sample Driver (Version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ely 1 May 1988) will adapt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s of RAM buffer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(6 October 19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ly distributed version that supported adapte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ventional PC bu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support on Western Digital LAN products,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00) 638-532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14) 474-2033    ext. 4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(714) 660-49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PLUS, StarCard PLUS and StarLink PLUS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estern Digital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IBM and PC AT are registered trademarks, and PC XT,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and Personal System/2 are trademarks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