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E has a number of my debugging aids built in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estigate your complaints using a program identical to yours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ives the display at top right of screen. At each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hich is decided automatically by MUMATH ) two blobs appear.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measures the effective usable free memory space at that moment, at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t. There is no easy way to turn these off so you will have t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t least they show that the program is running. Or you c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ed breath to see if they come together for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 much memory is available,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at need more. The surprising thing is how much can be done in th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get this message, usually in DOLIE but it can b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 for DOS. If you choose A for Abort then there will be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ften a lot of memory space, that the garbage collector cannot r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it to DOS and reload a clean program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ble to do some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imultaneous DEs then number them so that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order equations have the lower numbers and so are processed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shortcut the best chance to save memory space. Tr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derings if simple and lowest order do not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introducing new dependent variables so as to lower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derivatives. Usually the application of the sol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quations to the original is transparent but read Exercise 2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er'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 functions. The flag TRGSQ is set to 1 so that COS^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aced by 1 - SIN^2. If your DEs have more COS than S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RGSQ:-1; before RDSing in the data. SIN^2 will then be replaced by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^2 throughout the calculation and perhaps less memory space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11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process that can be very time and space consuming, it ha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11. But there are cases where DOSOLV cannot solve the Def Eq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if these integrability conditions were included as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process. So this is something you can try if the standar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fails to solve the Def Eqns. The procedure would be to star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mplex equations in A# produced by DOLI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SC key interrupts a running MUMATH program. So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cross the screen faster than you can read then press ES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hoose C to Continue and it will continue from where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hat DOSOLV can go into a loop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on the same equations. If this appears to be happening then press ES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nd choose B for Break. At the prompt, which will be ?1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 and where that last symbol is "underline". In du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e to a graceful halt at the standard prompt of ?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output. It has been mentioned that control-P toggl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copy of screen output to a printer. This is a propert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But you may want a copy of the screen outpu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are a number of programs, both public-domain and proprieta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printer output to a file. One of these together with control-P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differential equations are in DE# and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longations, substitutes as specified by DV# and then spl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to Defining Equations. It does these three steps for eqn [1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etc. While doing this it outputs three lines of information pe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in LIE.DOC. It does not output the Def Eqns as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f Eqns are (a) left in A# for use by DOSOLV and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 as the file SAVEA#.LIE for use by DO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OLV is heuristic and has a repertoire of 11 operations to 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the as yet unsolved equations are in A#. The number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an equation is split into parts or down as equations reduc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moved from A#. When it can do no more operations, it outpu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HEAT1.DAT, it will be seen that there is one eq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olved. It is a copy of the 1-D heat equation. This i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. If your original DEs were non-linear, there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e no equations left unsolved. But there are exceptions, and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ample is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U and XXX are now supposed to be the general solu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but as this program is the product of human frail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se to check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# to B#, reads the original Defining Equ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A#.LIE into A#, substitutes into A# the UUU's and XXX's from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sed to be a solution and calls DOSOLV in case some mor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HECK calls DOSOLV to see if any more solving can be done,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procedure and keep doing it a few times when told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equations are in A#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s. These are output and also left in V# for use by DONZ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told that a term such as D#(X1) is to be read as partial d/d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obvious. As there can be redundant members of the Def Eq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result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the set of vectors left in V# and calculates th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ators. These are output and also left in NZC#. In simple cas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of Defining Equations that it does not fully solve. When i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re would be some unsolved equations in A#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s mentioned above there are genuine cases where an equ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ved such as linear equations and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unsolved equations, inspect the equations that re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are ones that should be solved. Perhaps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y pencil and paper. Or you could do the same thing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you know how to use the general algebra facilities of MU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oing one vital step and then calling DOSOLV to complet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is designed for interactive intervention when needed.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just takes whatever equations are in A# and tries to solve them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, updating A# as it goes. So at any ? prompt you may interven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the contents of A#. What can you do ? Any standard MUMAT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 read the MUMATH manual ). And there are a number of high-lev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LIE.LIE that can be useful. These are in MU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olution were found and a call of DOSOLV will probab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urther steps towards a complete solution. Notice that a new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required and its sequence number is chosen fa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will be reached by DOSOL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equations you leave in A# must have the follo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is means that each is the sum of terms, each term containing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equations are the leading entries in the array A#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a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takes the current A# and works through all equations try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, then through again trying operation OP2 etc. As of now there are 11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p to OP11. When it comes to a case wher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 equation, it does it and then cleans up the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so that they have the preceding properties (a)-(g). It then re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 and the first equation. It stops when no operation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: F# or first order DIF(F#) is zero. Substitute globally zero or a new 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2: The equation is an explicit "polynomial" in an X or U. Each pow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o split up the equation. Polynomial has an extended meaning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: Higher order DIF(F#) is zero. Substitute globally an approp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4: The equation has no derivatives. Solve for the F# with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5: An F# in the equation is implicitly a "polynomial". Substitute glob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7: The equation is effectively a linear differential equation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constant coefficients and no first derivative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8: The equation is effectively a linear differential equ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9: Solve equation for an appropriate F# and substitute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0: Solve equation for an appropriate DIF(F#) and substitute glob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icit DIF(F#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1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0) takes a single step in the solution process. It outputs 3 or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information on the operation performed and the resulting A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11) runs to the end and outputs the 3 or 4 lines of informa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99) runs to the end and outputs the 3 or 4 lines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of information vary depending on which OP is involv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y be a single variable that is the operative variable for integ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polynomial, then the target equation, then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r splitting, or if a substitution then the F# on one lin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alue to be substitut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follow the solution process through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simple case like HEA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E contains an integration package tha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MATH package but much extended. Nevertheless there are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that it cannot do. If DOSOLV comes to one then it outpu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with other operations. Just let it run. It may fi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oute and the need for that integral fades away ( eg EX238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# that is giving DOSOLV trouble then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a polynomial solution might be right ( it often 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is remember that the current state of LIE can always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(ANYNAME); which writes a diskfile ANYNAME.SYS and you can always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amples for a polynomial of degree 3. The degree is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ero up. (1) and (2) substitute an appropriate polynomial for every F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, (3) and (4) just for the specified F#(5,U1,X2). (1) and (3)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in all variables, (2) and (4) just in the variable X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are F#( remaining variabl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s that come from a guess will belong to the Lie algebra if DO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but the algebra may not be complete ( and there appears to be no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detecting if any vectors have been missed ). Option (1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guess but it is certain that DOSOLV can solve the resulting A#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s the least drastic guess but may or may not be enough to enable DOS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 other two are intermed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e of knowledge about solving the Def Eqn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Head's Three Laws on the Defining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ie symmetries of Differential Equations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same status as the Laws of Thermodynam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's Laws of Motion. That is they are laws in the sen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sciences, a summary of current knowledge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odification as new knowledg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cannot be an algorithm tha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olution of the Defining Equations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 program that tries to find such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 contain some heu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rable that there be a number of su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fferent authors and using different heuristics,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hat at least one of them will solve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it is obviously possible to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ed solution is in fact a solution of the 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an algorithm that verifies if it i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nnot be an algorithm that verif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e algebra is complete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in general no way that a solv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use of information about known elements of the Li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reasing the possibility of missing oth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realized that program LIE is not jus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. It may need your attention, insight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thank Soft Warehouse Inc for permitting the use of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MATH and all those who have made comments on LIE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larkson, W. Hereman, G. Prince, D. Saunders and W.Sar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