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3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Version  3.3  is  a math  accelerator  and 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 for  machines which do not have a coprocessor.  It  will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performance of your computer in math intensiv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run applications which require a math coprocesso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t least 1.5 Megabytes total memory.  Less than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for ACAD 11 and 12 may result in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.0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3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386, with EMM386.exe loaded, all 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, running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ode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, ru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andard Mode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3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387  typically does regens within a factor of 3 to 4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hen running with a coprocessor.  Most zooms and pans are ju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s with a coprocessor, however, since the coprocessor (or Q387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use Q387 with Windows 3.1, your Windows  applica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somewhat  faster  in Standard Mode (WIN /s).  Enhanced  Mod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slower  than Standard Mode due to some overhead  operation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ed to handle the multi-tasking of Enhanced Mode.  Enhanced Mod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 virtual memory, however, so which mode is best to use depend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th content of your application versus its need for  more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tected Mode Interface (DPMI) compatible DOS extende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AutoCAD 12) will run in a DOS box.  Like Windows applica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 Mode,  these will run slower as compared to  running  them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 DOS, but you can multi-task multiple DOS boxes  and/or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3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3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25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3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3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3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  (for DOS 5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EMM386.EXE       (  Windows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       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turn  you  to the DOS prompt.  It will not  itself 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loaded to see how they perform with Q3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387, Q3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3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Your licens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and receipt will be mailed to you.  If you do not have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Q387, we will mail it to you along with your license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3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fax back your Run Code by the next working day.  Your  licen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387  and receipt will be mailed to you.  If you do  not 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py of Q387, we will mail it to you along with your licen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3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387 on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to run Q387 and receipt will be mailed to you.  If you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he  latest copy of Q387, we will mail it to you along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3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working day.  Your license to run Q387 and  receipt  wil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 to  you.  If you do not have the latest copy of Q387,  we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may have this anywhere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 so that Q387 loads automatically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.   Q387 is not a DOS TSR (Terminate  and  Stay 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so  the order in which you load it  is  inconsequenti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not  use any LOADHI with it.  Q387 uses no DOS  memory,  n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Memory Block, nor any of the Upper Memory area (the area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.0's EMM386.exe and Window's 3.1 EMM386.ex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 5.1 and 6.0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and 11 for Windows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 to within the last three to four bits (typically to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),  which  is  much better accuracy than can be  represent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variables that most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 Version 3,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an EMM significantly slowed down  math 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 run without a coprocessor on the computer).  With Q387,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can now have the benefit of both Expanded Memory and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8086 mode...", etc.  QEMM and 386MAX make both types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 the  overall supply of memory, so  you  do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any  memory  explicitly for extended or  for  expanded 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will run automatically in Standard Mode if you allocat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mory to expanded memory with EMM386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3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3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3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3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does not run with these programs due to the unusual n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grams, and not due to any errors in the emulation  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es for CompuServe and America Online, are,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50.2147@CompuServe.com and QuickWare@aol.com.  You may also leave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a message on our 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3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, Delphi, and the Connect America (512-459-3341, 335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8). The Connect America BBS lets you get Q387 from the fre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Area 2.  You might also ask the sysop of your favorit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to get Q387 for you.  Q387 is also on Internet, at SIMTEL20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archives, at garbo.uwasa.fi. Search files for Q387.  The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is  Q387.zip,  or Q387_XXX.zip, where XXX is  the  latest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Use a wild card search for Q387 as in Q3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now offer Q3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ssages which we will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3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and Resell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s  and Resellers may distribute Q387 to their  custom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charge  their  customers "finders fees",  "installation  fees"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harge for your time, in addition to the cost of Q387 itself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cases,  Q387 must be distributed in its  entirety,  includ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Additionally, each Run Code and license for Q387 must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f the end user, so that we may be able to keep them  inform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so that the end user may receive a replacement Run Cod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must also have the end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