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COMMO} 5.41 Addend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ddendum contains the major additions and/or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OMMO} 5.4 documentation.  Print out this file and keep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inted manual.  There is a complete list of changes (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inor) in the fil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User Guide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ile changes/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et z_prog,DSZC}   Zmodem driver program (DSZC/DSZE/GSZ/TXZ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riable is used in macros that require a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driver program.  Just enter one of the four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and the macros (including the MOSTHOST)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driver.  You must have the program fil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path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C           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SZE           D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SZ            GSZ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XZM           TXZM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{sfi=no}       Speech Friendly Interface (yes/no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"yes" {COMMO} will be much friendlier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speech synthesizer boards (these enable blin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computer display).  Major dif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erminal Screen data and many error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s will be displayed using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The up and down arrow keys move the cursor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ing the screen in windows such as Online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ollback and View String Variabl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 In the Dialing Directory window, {COMMO}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tinctive sounds when entries are marked or un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dialing.  The [T] and [R] keys will mark and u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ries without moving the Selector Bar.  If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ready in the desired state, a special s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Uploading and Downloading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DSZ or G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 DSZ and GSZ are Shareware programs from Omen Technolog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{COMMO}, they must be registered for continued use (be a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some features are not enabled in the unregistered version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may almost always be found where you obtained {COMMO}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archived as DSZmmdd.ZIP (mmdd is a release date).  DS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ansfer files using the popular Zmodem protoc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DSZ.COM.  There is als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.EXE version that works better on some systems.  Look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hive DSZmmdd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Z is functionally equivalent to DSZ.  In addition GSZ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ttractive graphic display of the file transfer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GSZ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ny of the Omen drivers, you need only change one item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u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DSZC}        for DSZ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DSZE}        for DSZ.E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GSZ}         for GSZ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odem with TX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XZM, Texas Zmodem, is an excellent Zmodem driver.  It comb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fast execution speed with a good graphic display -- and TXZ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ree for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able file to install is TXZM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exas Zmodem, change the "set z_prog" item in the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 z_prog,TXZM}        for TXZM.EX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cro Programming Gu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or changed function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description of the MENU function has been re-writt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clarit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reate a pop-up macro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1,text1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2,text2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enuN,text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1          Text to be placed on first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 the pop-up window (third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own, counting from the top b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These text strings are simp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formation and have no effect 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s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2          Text to be placed on seco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N          Text to be placed on Nth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label,label1,label2,...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label1         Label to GOTO if F1, A or 1 is press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of the three keys will activ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cro at the first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2         Label to GOTO if F2, B or 2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Labels are positional and may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mitted using null arguments for ke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at aren't used.  See example 2 bel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          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_mcolor,text,border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xt           Colors for the text area of the pop-u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 The attributes ar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ame manner as the colo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tup File (press F7 in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ditor to display the Color Chart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rder         Colors for the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MENU height,width,string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ight         Total number of rows from top to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f pop-up window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          Total number of columns from left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to right side, including borders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inimum is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        Title string that will appear in the 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1, F1  Call computer at work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3, F2  Call E-mail servic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5, F3  Run offline mail read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label,work,mail,reader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color,17,3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enu 9,32,Daily Activity Menu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work}   ... macro to call work compu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ail}   ... macro to call E-mail serv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reader} ... macro to run offline r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specifies that function keys be pres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vate the macros.  You could also press A or 1 instea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, B or 2 instead of F2, etc.  The macros may be as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s complex as desired to complete the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1, D - Dialing Directory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2, M - Macro 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3, S - Shell to DOS (with swap)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enu4, E - Edit a file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label,,,,ddir,edit,,,,,,,,mfile,,,,,,dos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setv _mcolor,03,47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menu 8,33,Common Command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dir}   {dial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edit}   {input efile,Filename to Edit} {edit %efile}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mfile}  {macro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:dos}    {shell-s} {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nu uses "mnemonic" key labeling -- D for (D)ia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, etc.  Notice that there are three empty pos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"_mlabel" list prior to "ddir" and "edit"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rrespond to A, B and C, which are not used in this menu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re are empty positions up to M and then up to 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us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dimensions of the window are limited by the current s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ermin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    The total number of displayable lines is "height" less 4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in the window for which no "_menux" variable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ed will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Up to 26 labels can be specified in each menu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 to pressing the letters A through Z. 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labels also correspond to pressing F1 through F12,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9 labels correspond to pressing 1 through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variables used to create the menu are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leted from Variable Space after the menu 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The last colors used to display a menu will persist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are changed by setting the "_mcolor"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If Esc is pressed to exit the menu, macro proc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s in sequence following the MENU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actions of the READ function, when reading the end-of-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w defined more precisely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ad a line from the read fil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read nextline}          Read the next line in the file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variable "nextli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on read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 file must be open for reading or a macro err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l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Each READ will get the next line in the file (lin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d by 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When an attempt is made to read past the end of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will GOTO the label specified in the ROPEn.  If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was specified or if the label was invalid,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in sequence.  In either case the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closed and the variable is set to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READ will set the Exit Code to 0 unless the end of fil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, in which case it will be set to 1.  The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 is stored in the built-in variable "_err" and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with the IFERrorleve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ALL control characters (below ASCII 28) will be discard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the carriage return/linefeed that terminat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Lines longer than 240 characters will be truncated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of 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 ROPEn, R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The SSLOok function now has a switch "R" to append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transmitted string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key: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et up an additional string to look for dur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bsequent LOOKf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ok name,targe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The name of a string variable (MUST b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    The ASCII string to look for. 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s following the "," and is termin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}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or R1   Send a carriage return after send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string to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0        Do not send a carriage return (defau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etv ss_r,|} {setv ss_nr,n|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-r _pas,password: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r,Press enter to continu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sslo ss_nr,Do you want to log off?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look command?}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SLOok is used in conjunction with LOOKfor.  When the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ppears, the string in the variable is sent to the ser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.  The LOOKfor continues to look for all specifie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LOOKfor for details, examples and tips on using SS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CALOok, GOLOok, SETLo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 end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