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</w:t>
      </w:r>
      <w:r>
        <w:rPr/>
        <w:t>Ŀ�����Ŀ�����Ŀ�Ŀ    �Ŀ�����Ŀ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</w:t>
      </w:r>
      <w:r>
        <w:rPr/>
        <w:t>Ŀ ��  ��Ĵ�  ��Ĵ� �    � ��   �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� �� ����</w:t>
      </w:r>
      <w:r>
        <w:rPr>
          <w:rtl w:val="true"/>
        </w:rPr>
        <w:t>ٳ ����ٳ</w:t>
      </w:r>
      <w:r>
        <w:rPr/>
        <w:t xml:space="preserve"> ���</w:t>
      </w:r>
      <w:r>
        <w:rPr/>
        <w:t>Ŀ� �� �   ��  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    ���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QWK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(c) 1991 Harvey Paris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idoNet 1:249/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st version of OFFLINE is available from the following nodes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SDS site.  OFFLINE Support Sites use F/req name of: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        Preston Smith, Colorado Springs, Colorado  1:128/77  2400, HST/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1   HST/DS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A    Bill Cassidy, Kingston, Ontario     (NEC)  1:249/50  ZyXEL  16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71  9600/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K        Cliff Jones, Lowestoft, Suffolk, England   2:254/44 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100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   Peter Kaszanics, Essen, Germany            2:245/8  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LAND   Robert Borst, Veldhoven, Holland           2:500/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(NEC)  2:331/300 HST DS/P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ALY     Giancarlo Cairella, Milano, Italy          2:331/301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ILAND  Gerald Williams, Bangkok, Thailand         6:608/10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STRALIA Peter Lane-Collett, Brisbane, Queensland   3:640/306 2400 CCIT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By Don Laver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1 Softwrite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2 Leroy Grant Drive, Suite 4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ingston, Ontar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ADA  K7K 6W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OFFLINE you can read and reply to your favor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t your own leisure.  OFFLINE saves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ures of on line time limits, and if you are not lo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r HOST / BBS System, long distance calls. With Off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manage larger volumes of mail with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LINE is fully compatible with any QWK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and provides unique NETMAIL abilities w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v2.00 systems.  OFFLINE has many featur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support, TAG LINES, printing, exporting, and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I N D 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 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 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ANSI 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FILES WITH OFFLINE 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TEXT EDITOR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MAIL PACKETS 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SUPPORTED ARCHIVERS 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FILE MENU 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OAD A .QWK FILE 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ELETE FILES 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EXPORT MESSAGES 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 MESSAGES 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PACKET INFO 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TERMINAL 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EXIT 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 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AREAS 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DISPLAY NOTICE BOARD 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SPLAY BULLETINS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DISPLAY NEW FILES 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 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LIST/GOTO MESSAGES 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READ MESSAGES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REPLY TO MESSAGES 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ENTER A MESSAGE 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 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SHELL TO DOS 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BLANK SCREEN 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SETUP .....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COLOR ....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MONOCHROME 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DIRECTORIES 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PRINTER 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CHIVER 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EDITOR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ERMINAL ....................................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ab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ONFIGURING OFFLINE ..............................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OBTAINING MAIL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STARTING OFFLINE 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LOADING A .QWK PACKET 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. LIST/GOTO AREAS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. AREA NAME 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. REPLY TO A MESSAGE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. THE EDITOR 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. TAG LINES SELECTING OF 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. ATTRIBUTES ..................................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 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. DESTINATION ADDRESS 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. ADDRESSING NETMAIL 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. FINDING ADDRESSES 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 ..................................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 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ION 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GAL STUFF ..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YMENT ............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FORM ................................. 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ii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Getting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OFFLINE will require that you have ANSI instal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done  by  adding  a  line  in  your  compu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file CONFIG.SYS. Using any text edito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 the follo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=C:\DOS\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your DOS manual for more  details on the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ANSI.SYS and 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b,</w:t>
        <w:tab/>
        <w:t>FILES CONTAINED IN THE DISTRIBUTION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EXE     The main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TAG     Sample tag lines that you can edi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this file should be renamed from sample.tag to offline.tag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use them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DOC     This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P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.HLX     The OFFLINE help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ATSNEW.TXT    Information file for you to rea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REQ.           List of File Requestable program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MPLE.QWK      A sample .QWK mail packe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ME          Importa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S-DOS 2.11 or new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 Disk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dem and Tele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(optional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KZ110.EXE or other ARCHIV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You will require a TEXT EDITOR in order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reply to any message.  The text editor can be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text editor such as QEDIT. OFFLINE inclu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ery simple editor called ED, with limited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Mail packets are sent and received in archi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  To be able to de-archive these packets,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require at least one archive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OFFLINE supports the following archive utilitie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rchiving return packets:  PKZIP/PKUNZIP, LHA, ARJ &amp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KPAK.  OFFLINE will automatically detect the typ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archiving system to use for incoming *.QWK packe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upports .ZIP .LHA .ZOO .ARC .PAK and .ARJ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only, Bulletin Boards will use PKZI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KUNZIP.  You may have to contact the SysOp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ard you receive your mail from to find out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chive software you will requ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FLINE  uses the PULL DOWN menu system.  B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ursor arrow keys or a mouse, you may selec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LOAD QWK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de-compress a .QWK compatible mail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prepare the system for mail management.  Choo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packet that you wish to work with after selec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,   DELE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convenient method of deleting old mail packe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y packets.  After uploading the reply packet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is option and delete that file.  Otherwis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t will be appended on your next session. 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nual function that is required since the only tim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requires deleting is after you have successfu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oad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,   EXPOR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ever you find a message that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ep a copy of, Select this option.  The messag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urrently in use will be EXPORTED to the ex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you specified in the configuration. This fi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reated if it does not exist and appended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,   PRINT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will send the current message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,   PACKET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would like to see where the current pack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iginated from and the date, select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, 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the terminal program specified in your set 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an be a direct call to the program or a call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ch file used to run the program. See section 11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he mail will be automatically packed up in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ndles when this option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, 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ave OFFLINE.  All the mail will be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cked up into bundles when this option is selected.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then be placed back in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AREA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presents you with a list of message areas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ed from your host Bulletin Board.  The first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REPLY MAIL) is where your outbound mail is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DISPLAY NOTICE 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Op may have special notices that he/she wou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ke you to read.  If this is the case, they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o you here.  Please note that you will requ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SI in most cases to see these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SPLAY BULLET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ame as DISPLAY NOTICE BOARD except these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S posted for you to read.  Bulletins may conta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variety of informative data such as upcoming events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ules and reg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DISPLAY NEW FI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y new files that have been received by the Bullet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 since your last call will be po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LIST / GOTO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will present you with a list of message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area.  After you select a message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utomatically placed into the reading area at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READ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ng this option will move you into the re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and position you at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REPLY TO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PLY TO A MESSAGE will place you into the reading are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here you will be prompted to optionally chang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bject line.  After that you will be passed to the edit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 specified in the configuration.  The message that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ly loaded will be passed to the editor in quot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ENTER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for those who wish to create a new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After specifying to whom you would lik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d this message, as well as the subject.  You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sked if this message is to be ECHO MAIL or NET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then be asked to choose an area for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ssage.  If this is a NETMAIL message, be sure th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a you choose is in fact a NETMAIL area on your HO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ulletin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select NETMAIL, you will be asked for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stination address (see section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ce this has be completed, you will then be pass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editor specified in the configuration.  You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gin to enter the body of the messag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SAVING YOUR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saving and exiting from the editor, you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mpted to choose a TAG LINE.  You may choose any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vailable TAG LINES or the NO TAG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ext selection will be the message attributes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specify that the message be flagged as PRIVATE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at this point.  A CANCEL option is also provid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case you decide against sending this message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SHELL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DOS allows you to return to DOS witho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rminating OFFLINE.  This is not the same as EXIT whe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is removed from memory and all mail is packed 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th SHELL TO DOS you will be presented with a DOS promp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 this point you can perform various DOS operations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FLINE remaining resident (using aprox. 142k).  To retu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OFFLINE, type EXIT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BLANK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option is used to BLANK THE SCREEN.  It is ide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those that get called away while reading a messag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LANK SCREEN will prevent BURN IN. 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tored at the touch of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re you can customize the screen color of OFFLINE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 the reading environment as comfortable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MONOCHR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 this option if you are using OFFLINE on 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NOCHROME environment such as a Black &amp; White monitor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CD or PLASMA display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should decide to change one of the 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OFFLINE, this option will change the path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in the installation of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where you may specify the type and loc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 The TYPE is either DOT MATRIX or LA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 printers must be HP COMPATIBLE.  If you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re of what type of printer you have select DOT MA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ext you will be prompted to choose the location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rt number of your printer.  The most common por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ARCH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chive programs may vary between Bulletin Board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supports the most common archive utiliti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more details, see section e) on page 1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ould you decide to choose an alternative editor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time, you may effect this change by entering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and name of the new editor through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don't have a favorite editor, try using the 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comes with DOS 5.  The command is \dos\edit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uld be entered i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fault setting for TERMINAL is OTERM.  OTERM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simple yet powerful and free TERMINAL program.  It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ailable on many Bulletin Boards and is produced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 of OFFLINE.  You may choose any terminal such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LIX. See section 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  CONFIGUR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you first unpack your OFFLINE package, simp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ype OFFLINE at the DOS prompt.  You will be asked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questions OFFLINE needs to know the first tim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run the program.  You may press F1 for the on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lp screens, or refer to this document for an explan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FLINE is very easy to configure and was designed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ovic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A SAMPLE RUN OF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that we have become familiar with the men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 available.  We can "walk through" a typ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,   OBTAINING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obtain a mail packet, you must connect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ulletin Board that supports .QWK off line mail throug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use of any regular terminal program such as OTER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TELIX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ce connected to such a Board,  You must g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off line mail menu.  Once there You may flag are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interest.  All of the messages that would norm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available to you based on your security clearance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available to you through this service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read mail in the selected topic areas will be bund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p into a packet and place into an area ready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wnload.  You then download the newly created mail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your regular terminal software.  We can not go in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re detail as systems may vary between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FFLINE comes complete with a sample mail bundle nam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PLE.QWK for those that wish to practic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STARTING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gin your session, simply type OFFLINE at the DO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offline is not configured, You will be asked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ies of questions at this time that will guide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ep by step through th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 Once configured, you will be prompted to load a .QW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cket.  Press ENTER.  A list of available mail packe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resented.  We will use the sample pack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ed SAMPLE.QWK.  Highlight this packet and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You will then see the packet being de-comp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de-compression is completed,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 to view notices and bulletins, if they w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d in your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,       For now, we will just select LIST/GOTO AREAS.  Onc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ed, you will be prompted to select a message area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rea number as well as the total messages contain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at area are presented.  The first area, REPLY MAI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area where all of your replies and newly enter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will be 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 USER_TO_USER  and select it by pressing ENT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w OFFLINE prompts you to LIST/GOTO messages, READ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the area you just selected, REPLY to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 in this area,  or enter a new message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For now we will select READ the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a.  Your screen will now look something lik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 in Fig.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ea: USER_TO_USER Msg:1                        10-25-91  2:21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   10-31-91 19:02 (Public, Read) Active        [ R ][ A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:    Harvey Parisien                             [ E ][ M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:      ALL                                         [  4][ &lt; 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ject: OFFLINE                                     [  6][ &gt; ]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.  Welcome to OFFLINE the easy to use QWK Mail Manag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 hope you take the time to read the documentation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l out the registration.  There is NO COST for n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ercial use, but I would like to keep track of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ease pass the original archive containing your OFF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tem to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ard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doNet 1:249/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 OFFLINE *  I like my QWK OFFLINE reader!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Maximus 2.00 x/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 Origin: The Lighthouse BBS (1:249/114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   Figure 1  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,      The AREA NAME and message number now appear i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p left corner of your screen.  In the top righ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find the current date and time as well as a box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dicating the HOT KEYS as in Fig. 2.  You may press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these keys to perform different options directly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area.  If using a mouse, you simply plac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sor over the "HOT KEY" in the box and select it. 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ny time you press ESC, or the right mouse button,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be placed back on the pull 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R ][ A 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[ E ][ M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urrent message)---&gt; [  1][ &lt; 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total messages)----&gt; [  3][ &gt;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= REPLY to a message        A = AREA LIST (or 1 or DEL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 = ENTER a message           M = MESSAGE LIST (or 2 or INS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 = Move backwards            &gt; = Move forwar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=  HELP                    F = FI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LEFT BUTTON = ENTER or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RIGHT BUTTON =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= Goto first message    END = Goto last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Y AREA HOT KEYS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 = KILL a message            P = TOGGLE PRIVATE /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 Figure 2.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,      Let us now reply to the first message availabl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accomplished by pressing R.  The subject lin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now become HIGHLIGHTED.  If you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ject,  you may do so now.  If not, simply press en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,      Now you will find yourself in the editor area.  He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can edit the message using your favorite editor.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mpleted editing, exit the editor with the sav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,      Now you are presented a series of TAG LINES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ose from. You may select any of the TAG LINES availa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select NO TAG LINE if you do not wish one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. (You may add to your library of TAG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y editing the OFFLINE.TAG file provid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,      And finally you have the option to send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PRIVATE or PUBLIC. Private messages are only visib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the you and person to whom the message is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some Bulletin Boards do not allow PRIVA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ssages in some areas.  If this is the case your messa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ight be changed to PUBLIC by the Host (Bulletin Boar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A BIT ABOUT 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,     NETMAIL is distributed directly from your Ho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BS to the other BBS specified in the DESTIN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RES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,     ADDRESSING NETMAIL.  This form of message hand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slightly different. You will be required to plac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address on each message.  The addres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rm of #:###/###.#.  A good example would b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to the author of OFFLINE.  1:249/114. The (1: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s the Zone,  the (1) being North America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49/) represents the NET, 249 being Kingston Seaway N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 The third number is the Node. The (114)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lletin Board in that Net.  In this case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ighthous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replying to netmail, the destination addres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to that of the original message you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will also note that this address is present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line while in the editor area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e the destination address then you may do so b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nging this line.  If you do not wish to chang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tination, Do not edit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,     FINDING ADDRESSES.   If you wish to send a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a NETMAIL, you will require an address to plac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INATION ADDRESS line.   You can locate a person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on the last line of an ECHO MAIL message, 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ORIGIN LINE"  in figure 2 above, or the "FROM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in a NETMAIL MESSAGE.  You will see a #:###/###.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at that tells you where this message came from.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Op can assist you i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you are a Netmail user, you should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ddress of the Bulletin Board you recei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l from as it will become the address where you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MOUS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operation is quite simple. 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 is ENTER  or SELECT,  and the right  button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. You need only point to the menu option or the H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symbol illustrated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What is a "Compatible Text Editor"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With OFFLINE, you will need an ASCII text edit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dit the messages you enter.  This can be an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editor that will allow a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test this,  simply try several of you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avorite text editors in the same way as I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 using Q.EXE (QED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:\&gt;Q OFFLINE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e editor executes and loads OFFLINE.DO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, it is COMPATIBLE.  Your SysOp shou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able to advise, and supply a text editor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 not have 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.  I tried to enter TELIX into the TERMINAL pa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ut it could not find any of it's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s,  What went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 Most users place OFFLINE in the sam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their Telecommunications package.  You could t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approach, or use a batch file to move in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t directory during this operation.  OFFLINE wil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you back to it's originating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when you exit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ere is a simple batch file I called TERM.B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\TELI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fline is a copyrighted program.  It is available to n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with no cost.  To any commercial users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anyone who uses the software for commercial gain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or profit" organization, OFFLINE must be licensed. 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 us a note with your complete identification (prefer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terhead) with a check for $45.00 US funds pay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vey Parisien, and fill out the registration form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ill send you a commercial license via the postal syste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mail.  For "not for profit" organizations, please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on your letterhead stating your cause, and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tablish registration with no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either case, please fill in the registration form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, even if you are a no charge user.  Th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feel free to distribute the original archive (or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st the contents intact) to your friends or clients. 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e offline inside another shareware package, please se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example of the application on disk or NETMAIL to the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ow.  We will review and more than likely grant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CLAIMER - This program is provided as is.  You may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own risk.  There is no warranty of any kind 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 covering this program.  The author may in no way be h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 of any form in connection or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quality and/or use of this program and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ed files included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YMENT -  Please send all license fees by mail to the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registration form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all checks or International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Money Orders or checks are to be made out in U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 A I L  T 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x 323 Station A, 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REGISTRATION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Harvey Parisi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ngston, Ontario, Canada K7M 6R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OFFLINE license entitles you to use all FUTURE UPDATES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COMMERCIAL USE: My registration fee of $45.00 per installation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check, [ ] money order in US funds, is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ostal service (snail mail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 ] Send license via private NETMAIL (FIDO NET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y FIDO NET Address is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 PRIVATE USE: No registration fee is required...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_____/_____/_____ (mm/dd/y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: ____________________________________________ (if applic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s Nam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: __________________________________(________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 Version you are using of OFFLINE: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do Address where you can be contacted: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LINE ���������������������������������������������������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/  /\Softwr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__///\\\  Do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CUMENTATION by 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) 1991,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you have an application that needs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l us, The documentation specialist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-(613)-548-3691 Bulletin Board Support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doNet 1:249/124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r mail a lett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ftwrite Doc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/O Don Laverdu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 Leroy Grant Dr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e 40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ngston, Ontario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7K 6W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latest version of OFFLINE is available from the following nodes,</w:t>
      </w:r>
    </w:p>
    <w:p>
      <w:pPr>
        <w:pStyle w:val="PreformattedText"/>
        <w:bidi w:val="0"/>
        <w:jc w:val="left"/>
        <w:rPr/>
      </w:pPr>
      <w:r>
        <w:rPr/>
        <w:t>or on your favorite SD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s sites use a file request name of: OF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OFFLINE Support</w:t>
      </w:r>
    </w:p>
    <w:p>
      <w:pPr>
        <w:pStyle w:val="PreformattedText"/>
        <w:bidi w:val="0"/>
        <w:jc w:val="left"/>
        <w:rPr/>
      </w:pPr>
      <w:r>
        <w:rPr/>
        <w:t>1:128/77   Data Phone: 1-719-599-4568       2400 to HST/DS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ston Smith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orado Springs,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ada OFFLINE Support</w:t>
      </w:r>
    </w:p>
    <w:p>
      <w:pPr>
        <w:pStyle w:val="PreformattedText"/>
        <w:bidi w:val="0"/>
        <w:jc w:val="left"/>
        <w:rPr/>
      </w:pPr>
      <w:r>
        <w:rPr/>
        <w:t>1:249/1    Data Phone: 1-613-548-7744       HST/DS 16.8 SPEEDS</w:t>
      </w:r>
    </w:p>
    <w:p>
      <w:pPr>
        <w:pStyle w:val="PreformattedText"/>
        <w:bidi w:val="0"/>
        <w:jc w:val="left"/>
        <w:rPr/>
      </w:pPr>
      <w:r>
        <w:rPr/>
        <w:t>1:249/50   Bill Cassidy, SysOp (249 NEC)    ZyXEL  16.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ll Cassidy, SysOp (249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ximus Support</w:t>
      </w:r>
    </w:p>
    <w:p>
      <w:pPr>
        <w:pStyle w:val="PreformattedText"/>
        <w:bidi w:val="0"/>
        <w:jc w:val="left"/>
        <w:rPr/>
      </w:pPr>
      <w:r>
        <w:rPr/>
        <w:t>1:249/106  Data Phone: 1-613-389-8315       HST SPE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ott Dudley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ingston,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K OFFLINE Support</w:t>
      </w:r>
    </w:p>
    <w:p>
      <w:pPr>
        <w:pStyle w:val="PreformattedText"/>
        <w:bidi w:val="0"/>
        <w:jc w:val="left"/>
        <w:rPr/>
      </w:pPr>
      <w:r>
        <w:rPr/>
        <w:t>2:254/71   Data Phone: 044-0502-588505      9600/HST</w:t>
      </w:r>
    </w:p>
    <w:p>
      <w:pPr>
        <w:pStyle w:val="PreformattedText"/>
        <w:bidi w:val="0"/>
        <w:jc w:val="left"/>
        <w:rPr/>
      </w:pPr>
      <w:r>
        <w:rPr/>
        <w:t>2:254/44   Data Phone: 044-0502-518274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iff Jone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stoft, Suffolk, England, U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 OFFLINE Support</w:t>
      </w:r>
    </w:p>
    <w:p>
      <w:pPr>
        <w:pStyle w:val="PreformattedText"/>
        <w:bidi w:val="0"/>
        <w:jc w:val="left"/>
        <w:rPr/>
      </w:pPr>
      <w:r>
        <w:rPr/>
        <w:t>2:245/100  Data Phone: 49-201-200381        HST</w:t>
      </w:r>
    </w:p>
    <w:p>
      <w:pPr>
        <w:pStyle w:val="PreformattedText"/>
        <w:bidi w:val="0"/>
        <w:jc w:val="left"/>
        <w:rPr/>
      </w:pPr>
      <w:r>
        <w:rPr/>
        <w:t>2:245/8    Data Phone: 49-201-232899        HST 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Kaszanic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sen,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aly OFFLINE Support</w:t>
      </w:r>
    </w:p>
    <w:p>
      <w:pPr>
        <w:pStyle w:val="PreformattedText"/>
        <w:bidi w:val="0"/>
        <w:jc w:val="left"/>
        <w:rPr/>
      </w:pPr>
      <w:r>
        <w:rPr/>
        <w:t>2:331/300  Data Phone: 39-2-76006329        HST DS/PEP</w:t>
      </w:r>
    </w:p>
    <w:p>
      <w:pPr>
        <w:pStyle w:val="PreformattedText"/>
        <w:bidi w:val="0"/>
        <w:jc w:val="left"/>
        <w:rPr/>
      </w:pPr>
      <w:r>
        <w:rPr/>
        <w:t>2:331/301  Data Phone: 39-2-76006857        H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ancarlo Cairella (Vertigo), SysOp (331 NEC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lano, Ita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stralia OFFLINE Support</w:t>
      </w:r>
    </w:p>
    <w:p>
      <w:pPr>
        <w:pStyle w:val="PreformattedText"/>
        <w:bidi w:val="0"/>
        <w:jc w:val="left"/>
        <w:rPr/>
      </w:pPr>
      <w:r>
        <w:rPr/>
        <w:t>3:640/306  DATA PHONE: 61-7-3984288         2400 bps CCIT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ter Lane-Collett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risbane, Queensland, Austral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iland OFFLINE Support</w:t>
      </w:r>
    </w:p>
    <w:p>
      <w:pPr>
        <w:pStyle w:val="PreformattedText"/>
        <w:bidi w:val="0"/>
        <w:jc w:val="left"/>
        <w:rPr/>
      </w:pPr>
      <w:r>
        <w:rPr/>
        <w:t>6:608/10   Data Phone: 1-662-552-3837       2400 b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ald Williams, Sys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gkok, Thai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ther works by Harvey Parisien, OFFLINE Autho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, dBASE III file compatible, BBS or REMOTE onlin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LIST, HLIST File List Compiler for files.bbs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MENU, oMENU the Ultimate disk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, PPoint - Professional Point System - easy and autom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VEY, "Harvey the Robot" automated message mailer *.PKT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LINE, The easy to use, QWK offline read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  </w:t>
      </w:r>
      <w:r>
        <w:rPr/>
        <w:t>OFFLINE the QWK Offline Mail Mana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 (c) 1991 Harvey Parisi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thanks goes to certain people who have made OFFLINE possible in</w:t>
      </w:r>
    </w:p>
    <w:p>
      <w:pPr>
        <w:pStyle w:val="PreformattedText"/>
        <w:bidi w:val="0"/>
        <w:jc w:val="left"/>
        <w:rPr/>
      </w:pPr>
      <w:r>
        <w:rPr/>
        <w:t>one way or another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, every programmers nightmare is writing documentation to a project</w:t>
      </w:r>
    </w:p>
    <w:p>
      <w:pPr>
        <w:pStyle w:val="PreformattedText"/>
        <w:bidi w:val="0"/>
        <w:jc w:val="left"/>
        <w:rPr/>
      </w:pPr>
      <w:r>
        <w:rPr/>
        <w:t>he/she is too close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s to Don Laverdure, of Softwrite Docs, Kingston, Ontari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 wrote the OFFLINE.DOC included in the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ly, the major distribution sites as mentioned on the previous page,</w:t>
      </w:r>
    </w:p>
    <w:p>
      <w:pPr>
        <w:pStyle w:val="PreformattedText"/>
        <w:bidi w:val="0"/>
        <w:jc w:val="left"/>
        <w:rPr/>
      </w:pPr>
      <w:r>
        <w:rPr/>
        <w:t>and all SDS site SysO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there are the many beta testers who put offline through the paces</w:t>
      </w:r>
    </w:p>
    <w:p>
      <w:pPr>
        <w:pStyle w:val="PreformattedText"/>
        <w:bidi w:val="0"/>
        <w:jc w:val="left"/>
        <w:rPr/>
      </w:pPr>
      <w:r>
        <w:rPr/>
        <w:t>and insure the final user gets a safe and quality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thank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rvey Parisi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ox 323 Station 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ingston, Ontario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NADA  K7M 6R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doNet 1:249/114 (route via 1:249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FLINE brief spec and limit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Areas = 99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Messages per Areas = 6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aximum Lines per Messages = unlimited (max of 300 display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Messages are not stripped of high characters allowing use on networks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allow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the following archivers: PKZIP, LHA, LHARC, ARJ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Provides access to a user defined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Compatible with 4DOS and DesqVie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HP Laser compatibles for print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43, 50, and 60 line screen mod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Optional UPPER case To/From for PCBO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ANSI animated message display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Fixed or Random Tag Lines (or non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commands ADD, DROP message are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file REQUESTs from ho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Supports Spell Check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 Netmail Address Boo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 up-to-date Reference Guide.  Run OFFLINE and press F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a help screen.  Select #Help Index# and select the la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which is Print User Reference Guide.  This will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omplete function by function guide to running OF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guide is a complete printout of your online Help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