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ISK.C --   Free disk space applicati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from "FREEMEM.C" uploaded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ttle program, based on the "Free memory space"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March 1987 issue of Microsoft Systems Journ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as short as FreeMem, but still only requires 6 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n the icon area the number of free bytes (up to 9999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2147 Mbytes, at which point the 32-bit arithmetic will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that you now have negative disk space) of the dis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when FreeDisk was started.  Multiple copies may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ing to a different disk, if you want.  The size is check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nd the window repainted only if the number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development programmers, alerting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App runs away with the disk.  Otherwise, it's another n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speedometer f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, as well as a complete runtim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embedded in the sourc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rey Mouse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