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MEF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An appointment scheduler that provides both a monthly overview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ailed daily screen with notepad and optional reminder chi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 editing, printing, and archiving facilities 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either a standalone or a memory-resident utility (15K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SCHEDULE [/I] [/U] [/Hn] [/Pn...n] [/G] [/A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/M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When installed as memory-resident by using the optional /I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EDULE automatically reminds you of appointments by chi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pping up its appointment screen.  The default hotkey is Alt-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can be changed with the /H switch to any alphanumeric Ctrl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-key combination (n), either at or after installation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trl-S the hotkey, enter SCHEDULE /H Ctrl S.  The /P parameter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ing up to 10 decimal printer set-up codes (n...n). 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switch for printers that support the IBM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minder chime can be disabled by including the /C switc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screen pop-up can be avoided by using the /A o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M parameter prevents the default midnight pop-up so over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can be run.  If screen contrast is a problem (e.g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ptops), use the /B (black-and-white) option or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s explained in the article.  SCHEDULE can be un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U option, subject to us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EDULE.COM and the two files it creates (SCHEDULE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.ASC) must be stored in the current director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run as a standalone or installed as a memory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s, described in the published article, will simpl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.  As a text-based program, SCHEDULE will not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ver a graphics screen (e.g. Microsoft Windows); it must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ideKick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EDULE.DAT contains all appointment records saved by pressing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ommand summary overside).  It can be purged or archived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art by pressing F4.  A suitable date up to which to pur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by F3 (today) or with the PgUp/PgDn keys (moves by day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trl-PgUp/PgDn (moves by months).  F8 selects an individual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urging.  Menu prompts are provided for determining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records are deleted or automatically appended to SCHEDULE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a permanent record usable by any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nthly ("calendar") and daily ("appointment") displays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iod from 6:30 A.M. to 9:30 P.M. in hour and half-hour inc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 Within each screen the following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</w:t>
        <w:tab/>
        <w:t>Calendar Screen</w:t>
        <w:tab/>
        <w:t>Appoint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/PgDn</w:t>
        <w:tab/>
        <w:t>Next month</w:t>
        <w:tab/>
        <w:t xml:space="preserve">Next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Up/PgDn</w:t>
        <w:tab/>
        <w:t>Next year</w:t>
        <w:tab/>
        <w:t>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</w:t>
        <w:tab/>
        <w:t>Select day</w:t>
        <w:tab/>
        <w:t>Navig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(1)</w:t>
        <w:tab/>
        <w:t>Beg. of column</w:t>
        <w:tab/>
        <w:t>Beg. se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(2)</w:t>
        <w:tab/>
        <w:t>Beg. of calendar</w:t>
        <w:tab/>
        <w:t>Top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(1)</w:t>
        <w:tab/>
        <w:t>End of column</w:t>
        <w:tab/>
        <w:t>End se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(2)</w:t>
        <w:tab/>
        <w:t>End of calendar</w:t>
        <w:tab/>
        <w:t>End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Home</w:t>
        <w:tab/>
        <w:t>Beg. of calendar</w:t>
        <w:tab/>
        <w:t>Beg.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nd</w:t>
        <w:tab/>
        <w:t>End of calendar</w:t>
        <w:tab/>
        <w:t>End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&lt;-</w:t>
        <w:tab/>
        <w:t>Beg. of column</w:t>
        <w:tab/>
        <w:t>Beg. se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-&gt;</w:t>
        <w:tab/>
        <w:t>End of Column</w:t>
        <w:tab/>
        <w:t>End se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Select app't.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Schedule</w:t>
        <w:tab/>
        <w:t>Return to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Save app'ts.</w:t>
        <w:tab/>
        <w:t>Save app'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day</w:t>
        <w:tab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Purge app'ts.</w:t>
        <w:tab/>
        <w:t>Purge app'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Print calendar</w:t>
        <w:tab/>
        <w:t>Print app'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</w:t>
        <w:tab/>
        <w:t>Go to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6</w:t>
        <w:tab/>
        <w:t>undefined</w:t>
        <w:tab/>
        <w:t>Clea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6</w:t>
        <w:tab/>
        <w:t>undefined</w:t>
        <w:tab/>
        <w:t>Clear all 3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undefined</w:t>
        <w:tab/>
        <w:t>Go to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Tab</w:t>
        <w:tab/>
        <w:t>undefined</w:t>
        <w:tab/>
        <w:t>Go to prev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>undefined</w:t>
        <w:tab/>
        <w:t>Del. char.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s will enable you to customize the color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and to change the tone of its chime.  Start by making a backup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HEDULE.COM and then enter:   INSERT A(5)--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CHEDU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modify SCHEDULE.COM. If at any time you make a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bort the editing process by entering Q.  After entering any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last two commands you en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B(5)--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ERT B(5)--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to disk and Quit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following DEBUG (E)nter instructions, replacing the xx with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color value.  The default color values and descri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uses are shown as comments, to the right of the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C(5)--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C(5)--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C(5)--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C(5)--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C(5)--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8 xx   ; 17 Lt. gray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9 xx   ; 71 Blue on lt.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A xx   ; 1E Yellow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B xx   ; 3B Bright cyan on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C xx   ; 1B Bright cya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D xx   ; 7E Yellow on lt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colors may be selected from those listed below. 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number is entered for the first x and the foreground col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x.  Do not use a light color for the foreground, or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D(5)--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D(5)--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D(5)--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D(5)--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D(5)--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D(5)--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D(5)--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D(5)--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D(5)--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olors  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ack        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ue         9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       A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yan         B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d          C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genta      D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rown     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t. gray     F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change the yellow on blue (1E) to red on blue (14)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E(5)--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A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used to calculate the tone of the chime is a hexadecimal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a low of 0025 to a high of 1150. The default value is 0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numbers close to the default more pleasing. To change the 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F(5)--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584 y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yy is the new tone divisor. For example, to change the t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Hz C note to an A (a divisor of 370)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G(5)--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 584 70 0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numbers must be entered exactly as shown above. The 70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y xx) represent 0370 (xxy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(5)--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CHEDU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(5)--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(5)--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578 xx   ; 17 Lt. gray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9 xx   ; 71 Blue on lt.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A xx   ; 1E Yellow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B xx   ; 3B Bright cyan on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C xx   ; 1B Bright cya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D xx   ; 7E Yellow on lt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(5)--9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colors  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lack        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lue         9 Lt.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reen        A Lt.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yan         B Lt.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d          C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genta      D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rown     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Lt. gray     F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(5)--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7A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(5)--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584 yy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G(5)--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584 70 0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