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Konrad Budych 1989-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is a utility that allows you to print an ASCII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column format using either single sheets or fanfold pap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bably) any printer.  This saves paper costs and makes it easi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.  It is useful when you want to print long source code lis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ocumentation, or any long and unformatted ASCII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always prints in text mode to avoid slow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may use all features that are specific to your printer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configurable.  It is possible to print selected pages of th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-, or odd-numbered, starting from, or ending after given pag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easily printouts that you may bind in a binder.  All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been using and writing this program for more than 2 yea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mproved, changed, and rewritten many times.  As I find it really usefu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may be useful to others too.  Just give it a try, play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, and very soon you will discover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life example: suppose you want to print both parts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to Pretty Good Privacy, popular freeware public-key encryp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74 pages if you just send both files to printer.  But it tak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pages when you remove page headings and print joined manual par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in two columns on any ESC/P compatible printer using 8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60 characters per page which is still very readable.  It is less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of the original amount of paper necessary to make the print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FOLD-and-PRINT EXACTLY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int a text with 'COPY ATEXT.EXT PRN', 'PRINT ATEXT.EXT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similar, you usually get a sheet or two (or hundred) of paper or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(or miles) of fanfold paper that has text printed only near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, has about 50 to 60 lines on page, and is printed with fon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 on the printer's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browse through the user's manual of any print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, that the printer can print in many modes that are mostly un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, big applications.  These applications usually offer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but they print mostly in graphic modes, and if you have a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you sooner or later stop using them for printing ASCII texts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ver sta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dot mattrix printers can emulate ESC/P commands.  Thi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o select different font pitches and line spacings.  It is no mag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80 lines of 160 characters on a page.  This is still very read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bout 3 times more text on such a page than when you use default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f 80 characters.  Of course if your printer does not support ESC/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may still use FOLD-and-PRINT.  Only you will probab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different features of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FOLD-and-PRINT really does is this: it formats a give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s into multi-column format, and sends it to the printer, page by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and followed by some control codes.  The page length, width, margi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pacing, etc.  are all up to you.  Just give FOLD-and-PRINT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to printer, tell it how many lines fit on a page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it in a line, and that's all!  You may make your printouts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9 columns from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more details on how to configure FOLD-and-PRINT see bel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supports ESC/P (most printers do), you may test using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included in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FOLD-and-PR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 these simple rules when installing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l *.P files should be in the same directory in which you keep FOL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t is nice to be able to run FOLD-and-PRINT from any directory an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 not install FOLD-and-PRINT if you do not have DOS version 3.0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just copy FOLD.EXE and *.P files to some directory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, or create separate directory (like C:\FOLD) and create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ne of directories listed in PATH.  The batch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-a -w 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fold\fold.exe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fold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cho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D environmental variable is used to turn on default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it in the batch, in AUTOEXEC.BAT, or do not set it at al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need it.  See below for switche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learned how to use and configure FOLD-and-PRINT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*.DOC files on your hard disk --- the manuals are longer tha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!  Just hide the original archive file on some forgotten disket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you ever want to read this text again or your hard disk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you will be presented some examples introducing step by st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features of FOLD-and-PRINT.  The complete syntax and full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presented at the end of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examples assume that you have FOLD-and-PRINT configu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use.  If your printer supports ESC/P, FOLD-and-PRINT is read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efault parameters: the condensed Elite font of 80 lines of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page is used by default.  Use another mode by copying any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DEFAULT.P or (which is better) using 'p' switch.  If your print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ESC/P commands you will have to configure FOLD-and-PRIN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is file in two columns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confirmation before the printing starts, a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.  Pressing [ESC] always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know how many pages of the text will be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will analyze the text first, and display how many pag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'cuts' (see below) you will get if you use 1, 2, 3, up to 9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xt.  Then you will be prompted to press [1], [2], ...  [9] to sta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ESC] to quit.  You may always force the analyzis of a text using 'a' swit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a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when prompted you just have to press [ENTER] to use 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thanks to 'a' switch, you may use 3 or 8 columns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'2' i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LUMN IS TO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olumn is too narrow a 'cut' occurs.  Normally the tex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not fit in a column will be printed in the same column in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uts in texts can be determined in text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text is cut, a word may be broken in any place.  Whe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text are broken, the text becomes illegible.  To prevent thi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'w' switch.  This makes FOLD-and-PRINT not break words in the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ove an entire word to the next line in the same colum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very hard to read printout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4 -w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oduce a not so hard to read printout.  Sometimes when a word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width of a column it is not possible to leave it intact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FOLD-and-PRINT will behave as if the 'w' switch wa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want to print the line endings that do not f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.  They may contain less important information (like com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 code).  But if they are hundreds of cut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hard to understand if you omit them.  To truncate lin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a cloumn use 't' switch, for example, compare the analysis rezult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t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4 or more colum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RIBBON IS W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int a lot of texts, sooner or later a ribbon in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weak and printouts gray instead of black.  You may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ribbon, but if it is weak and you very much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in black FOLD-and-PRINT can help.  Use 'b' switch to print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ce but twice, or 'b3' to print each line 3 times up to 'b9' which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to print each line 9 times.  The latter is cruel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but if you cannot afford a new ribbon..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b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FOLD.DOC in two columns each line three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TEXT I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text you print is very long and you print it on fanfold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a sheet feeder, you may do not want to sit and look the a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, and pressing [ENTER] from time to time to confirm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ing pages.  Or you may want to print first the left pages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ages on the same sheets to make a book-like printout. 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elp in each sit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n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 but you will be able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unattended as no user action will be necessary.  You onl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the start of printing, but you may omit even this nuis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n -c -2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utomatically start printing of FOLD.DOC and continu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, unless you force the text analyzis with 'a' switch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o specify number of column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print only even- or odd-numbered pages of a tex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'o'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o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e -n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commands will cause printing the one half of FOLD.DOC first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half next.  Both halves will be printed in no-wait mod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only specified range of pages you may use 'f', 'l', 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f3 -l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starting with page 3 and ending after pag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s4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4th page of FOLD.DOC.  Please note that '-s4'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'-f4 -l4 -e- -o-' and that 'e' and 'o' switches can be combined with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A B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ike to keep all sheets of your printout tightly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you may tell FOLD-and-PRINT to leave margin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she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2 -m FOLD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print FOLD.DOC in two columns.  Right pages (odd-numbered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ft margin and left pages (even-numbered) will have a right margin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will be excellent to be put in a bi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all columns are more narrow if use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increase the number of cuts in a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idth of the binder margin can be set up in the prin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AND SWITCHES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run 'FOLD -?' to see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ll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[switches] filename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may be preceded by either '-' or '/'.  Switch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ggle their state each time they occur unless they ar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+' or '-'.  Switches must be separated.  The content of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FOLD is always scanned before any command line arguments, 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some switches using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any legal DOS filename with optional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'*' and '?') are not allowed and only one file name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'-' or '/' in command line disables switch scann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may be used to print a file with the name beginning with '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switches automatically turn on or off other switch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witches description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full list of switches that are available in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, -2, -3,... -9 :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 : force text analyz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 : truncate lines that don't fit in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 : use word wrap when breaking lo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 : print even-numbered pages only (2, 4, 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 : print odd-numbered pages only (1, 3, 5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 : make binder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: print 'This space intentionally left blank' on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filespec : set output file to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filespec : use printer def file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 : first page to print is nnn (default: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nn : last page to print is nnn (default: 9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 : select page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n] : print each line 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 : no pause after page for paper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 : start printing without waiting for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 : display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is the detailed description of all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, -2, -3,...  -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switches can be used to specify the desired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OLD-and-PRINT should use when printing text.  If none of th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FOLD-and-PRINT will analyze the text first and then prompt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columns.  However if 'a' switch is on,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analyze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 two of these switches are given the last is vali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digit is ignored (including '+' and '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forces the text analyzis.  FOLD-and-PRINT rea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display how many pages, and how many cuts you will get if you us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>2, 3, up to 9 columns of text.  Then you will be prompted to press [1], [2]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[9] to start or [ESC]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nalyzis is very fast: on 386 40 MHz it was around 35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note, that you will always be prompted to press a key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urn on 'c' and 'n'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tell FOLD-and-PRINT to truncate lines that don'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lumn.  The text that is truncated will not be printed any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  Normally too long lines are printed in 2 or more lines in a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will tell FOLD-and-PRINT to use word wrap when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ong lines that do not fit in a column.  When 't' switch is on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'w'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on, FOLD-and-PRINT will print only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of the specified range.  To be precise: it will not print odd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 switch on, FOLD-and-PRINT will print only odd-number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range.  To be precise: it will not print even-numbere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witch tells FOLD-and-PRINT to make margins which will mak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a printout into a binder.  The width of the margin i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finition fil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much use of this switch --- it makes FOLD-and-PRIN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ast page, which is usually not filled up, the follow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the blank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This space has been intentionally left bla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z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is parameter is given in command line FOLD-and-PRIN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text being printed to a printer (ie.  file PRN) but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fter 'z'.  filespec is any valid file name.  If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t will be 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is no space between 'z' and 'filespec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wice or more, the filespec in the last occu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uses prinetr control codes, page 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nfigurable information from the printer definition file DEFAULT.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another printer definition file use 'p' switch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pecification.  The default extension which you can omit is '.P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first searched for in the current directory and then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FOLD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is no space between 'p' and 'filespec'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wice or more, the filespec in the last occur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orm 1 to 9999.  All pages before the nnn'th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 The first printed page will be nnn'th or the one after nn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' and 'o' switches does not 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 that there is no space between 'f'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is parameter is used twice or more, the numbe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is used by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orm 1 to 9999.  All pages after the nnn'th p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.  The last printed page will be nnn'th or the one before nnn'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e' and 'o' switches does not allow printing of the nnn'th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please note that there is no space between 'l'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is parameter is used twice or more, the numbe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is used by FOLD-and-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n is a number form 1 to 9999.  Only the nnn'th page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snnn' is a shortcut for '-fnnn -lnnn -e- -o-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gain please note that there is no space between 's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umber.  If this parameter is used twice or more, ...  etc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is a digit 1, 2, up to 9. It can be omitted and in this case 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 The '-b-' is the same as '-b1'.  FOLD-and-PRINT will boldf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 --- each line of text will be printed n times without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please note that there is no space between 'b'...etc... 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used twice...etc..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before it starts printing a given pa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--- allowing you to change the paper --- and displays a question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ge 4: reading....  print (Y/n/a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Y] (or [ENTER]) to print this page, [N] not to print, or [A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s and all following pages without the prompts.  [ESC] abort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'n' switch is used FOLD-and-PRINT does not ask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FOLD-and-PRINT before it starts printing at all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irm: start printing (Y/n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ess [Y] (or [ENTER]) to print this page, [N] (or [ESC]) no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 to DOS.  If 'n' switch is used FOLD-and-PRINT does not as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, 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is to display the help screen.  FOLD-and-PRINT will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else if this switch is given.  It cannot be turned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hints which you may find helpful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.  Please also have a look at hints after the 'Configuring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OLD-and-PRINT can print in one column too.  If you want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 one column with the designed-by-you headers and footers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FOLD-and-PRINT, just tell FOLD-and-PRINT to use 1 colu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D -1 SOMETEXT.A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text analysis is very helpful; you may want to use 'a' swi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 variable.  Before you print anything you may look at w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will be the best for a text --- minimum cuts and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in the analysis you see that the last page is filled 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ercent you may want to remove some blank lines from the text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n fewer pages.  Especially if the text contains a groups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ll tabs in the text being printed are expanded to sp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manner.  All trailing spaces are removed from the input text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ing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E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never have an opportunity to print something with FOLD-and-PR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ser printer.  I have no idea what will happen if you try.  Mayb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maybe it will not.  It surely will not do any harm to the print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FIGURING FOLD-and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uses printer definition files to make the full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apabilities of your printer.  The printer definition fil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that contains all data needed by FOLD-and-PRINT to print a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ngle printer definition file contains information about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ayout (length of the page in lines, width of the line in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at the top and bottom of the page used for margi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within these margins of a header and a footer, and in the end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eader and the footer) and information needed to correctly pr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 (printer control codes used to initialize and terminat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codes to be printed before and after each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RINTER DEFINITION FILE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ructure of a printer definition file is very simple an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orous.  It will be described in detail with the use of an example.  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the example printer definition files (the left margin of two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number are NOT included in the real file --- DEFAULT.P ---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to explain the contents of the file in this documentation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      *** Fold 3.0 printer defini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      any ESC/P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      condensed E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      85 160 2 3 1 3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      This is '%*' printed %B %d, %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      Page %# of '%*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      \1B@\0F\1B8\1BM\1B0\1BR\00\1Bt\01\1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      \1B@\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      \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     *** End of printer definition fi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and the last line (beginning with '***') are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always have the same contents.  Everything after 11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2nd and 3rd line contain the text describing your printer (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int mode which is used (line 3).  They are only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have no meaning to 'the real wor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4th line contains 7 numbers and they are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length of the page in lines (85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dth of the line in characters (160 in the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top of page used as margin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number of empty lines at the bottom of page used as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header within the top margin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position of the line with footer within the bottom margin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width of binder margin (10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last two numbers are out of range defined by 3rd and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, the header and/or footer will not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5th line contains the header text and the 6th one --- the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ny text of your choice and you may use some special symbol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y all begin with '%', a time is the time of printing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 or %*        name of prin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N or %#        current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r %A        weekday name (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b or %B        month name (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             Date and time (DON'T USE!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             2 digit day of month (01..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H or %I        2 digit hour (00..23 or 0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j              3 digit day of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2 digit month decimal (01..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M              2 digit minute (0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             AM or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%S              2 digit second (00..59)</w:t>
      </w:r>
    </w:p>
    <w:p>
      <w:pPr>
        <w:pStyle w:val="PreformattedText"/>
        <w:bidi w:val="0"/>
        <w:spacing w:before="0" w:after="0"/>
        <w:jc w:val="left"/>
        <w:rPr/>
      </w:pPr>
      <w:r>
        <w:rPr/>
        <w:t>%U or %W        2 digit week number (Sun is 1st or Mon is 1st 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%w              Weekday decimal (0 =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 or %Y        Year (00..99 or 4 dig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X         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Z              Time zone name (DON'T USE! See notes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use %c which gives date and time because it also ap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-line characters and this may spoil your calculations (two lin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).  Also %Z should not be used unless you hav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Z set properly --- this variable describes the tim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time zone and Greenwich Mean Time.  I will not describ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here and you are unlikely to use time zone name as a part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intouts.  But if you really want --- please see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trftime' and 'tzset' C library functions for details in any seriou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7 thru 10 contain printer control codes which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the printer and turn on the desired print mode (lin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return the printer to default mode after printing is complete (lin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initialize printing of each page (line 9)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o end printing of each page (line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visible control codes or non-ASCII charcters can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codes in the format '\nn' (without quotes) where nn ar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hex digits (0..9, A..F).  For example \1B is ESC (ASCII 27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 shown above we initialize the printer with ESC @</w:t>
      </w:r>
    </w:p>
    <w:p>
      <w:pPr>
        <w:pStyle w:val="PreformattedText"/>
        <w:bidi w:val="0"/>
        <w:spacing w:before="0" w:after="0"/>
        <w:jc w:val="left"/>
        <w:rPr/>
      </w:pPr>
      <w:r>
        <w:rPr/>
        <w:t>(standard initialize for ESC/P printers) \0F (= SI condensed printing) ES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out of paper --- alows printing more on the page) ESC M (Elite pi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R 0 ESC t 1 ESC 6 (use IBM character set I, allow printing uppe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US characters --- this is not important, but allows printing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acters &gt; 128).  We de-initialize printer with ESC @ BELL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s rings when they receive bell character and this let you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is finished).  After each page we send FF (form feed) to spit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FOLD-and-PRINT USE THE PRINTER DEFINITION 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the detailed step-by-step description of w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makes of each item in the printer defini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beginning with '***' are ignored, but necessary; lines 2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-screen and also ignored.  Numbers in the 3rd line (PL -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, LW - line width, MT - top margin, MB - bottom margin, LH - 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, LF - line with footer, BM - binder margin; BM is internally re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f 'm' switch is off) are used to calculate column width (which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(LW - BM) / #_of_columns - 1) and some other 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-and-PRINT starts with sending control codes from line 7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 Then for the each page it repe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ending control codes from lin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PL lines of wh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first MT lines are blank except for LH'th line which contains hea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5 with expanded symbols beginning with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ext PL - (MT + MB) contain a text formatted in a number of colum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hoice (2 to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last MB lines are blank except for LF'th line which contains foo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line 6 with expanded symbols beginning with '%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inting control codes from lin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is terminated with sending control characters from lin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line of text contains a pair of CR and LF character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must turn off auto line feed feature of your printer if it on.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f --- most programs require tha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ll that you need to set up your printer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bsolutely relies on you and assumes that you configur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  If the printer prints strange things --- it is most like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ult!  Please read 'Hints...' below for the last help on config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AND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some notes which you may find helpful in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-and-PRINT and if you have troubles with FOLD-and-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every other line printed is full and every another is n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does not fit on a single sheet, you decrease the value of lin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ne is simply too long) or change some codes to decrease character p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line spacing is too large, turn off the auto line feed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or put in printer definition file some codes which decreas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a page does not fit on a single sheet of paper (eg.  the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on the next sheet) reduce the page length value or mak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e end of paper (the latter is often better ---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e footer at the very end of the she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hen you use fanfold paper always turn off the skip over perf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just top and bottom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divide b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and put apropriate values in the printer definition file, 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fanfold paper and the second (and next) page(s) do(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art at the same position as first, calculate page length, put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is value in line 7 (printer initialization) and add FF (form fe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f you use a laser printer you may be in trouble --- I have ha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find out what FOLD-and-PRINT does with laser prin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legal issues and other information are not included in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--- they are not necessary here and may annoy someone who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some help out of this text and does not want to browse through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, acknowledgements, etc.  Also such information may annoy much mo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habit of printing softwa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please have a look at FOLDADD.DOC some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