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˻�ͻ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ͼ��� - print 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85,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˻�ͻ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ͼ���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6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mette, Illinois  60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ͼ��� - print is a memory-resident utility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your Epson printer print virtual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available on your PC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ed Epson printers include the FX, MX, 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, JX, LX and LQ serie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characters that show on the screen of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omputer are actually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.  During screen prints, MPM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ly prints ALL characters that ca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ͼ��� - print also supports all of the pitch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available for the Epson printer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sets your printer to us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, for example, then MPM-pr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print all of i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ressed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ͼ��� - print AUTOMATICALLY "connects" any of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line drawing characters (like thos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PM logo) both horizontally and vertic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pitch or line spacing you set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ͼ��� - print is distributed as 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If you find it useful, please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PM Enterprises, Inc.  Fe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(including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atest version) 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ercial use without registra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-copy prices and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ͼ��� - print is provided on an "as-is" basi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warranty is expressed or implied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ll MPM Enterprises, Inc.,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ercial or non-commercial damage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 of MPM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MPM-PRINT 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PITCHES 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PRINTS 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CHARACTERS 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PM-PRINT WORKS 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MPM-PRINT 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ING SPECIAL CHARACTERS 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PRINTER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Q SERIES PRINTER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SON CONTROL CODES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ODIFYING MPM-PRINT FOR COMPATIBLE PRINTERS)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CHECKS FOR MPM-PRINT 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INT MODES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PITCHES AT THE PRINTER 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STALLING MPM-PRINT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POOLERS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CODES ....................................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is a utility which allows an Epson printer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to print virtually ALL of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on your PC's screen.  MPM-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in a way that is completely transparent to you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rogram or operation on the computer (includ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using the Prt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is run, MPM-Print becomes memory-resident, tha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ays active in a small portion of your computer's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can be turned off or on, or removed from memor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is run, MPM-Print allows an Epson printer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 of the 255 graphics characters that IBM PC monito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(which is more IBM characters than even the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Printer can print).  The only characters that MP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does NOT print are those that ar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PM-Print has been run, screen prints (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PrtSc key) will print ALL the IBM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MPM-Print also "connects" the line-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rawing characters (like those used to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make this box) -- automatically -- for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ny line spacing or pitch you set your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printer to us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is an ideal addition to your "AUTOEXEC.BAT" 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PM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, then MPM-Print will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in memory whenever you restart your comput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always allow IBM's special characters to pri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works with Epson FX, MX (with Graftrax Plus), R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, JX, LX and LQ series printers, AND with the IBM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(which is a version of the Epson MX printer).  MP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uses less than 12,000 bytes of system memory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, and works with PC-DOS versions 2.0 an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PM-PRI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MPM-Print simply by typing its name 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MPMPRIN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</w:t>
      </w:r>
      <w:r>
        <w:rPr/>
        <w:t>Ŀ   �� carriage retur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name     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will then "attach" itself to DOS, and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iti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run MPM-Print, just run your software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do.  Whenever you print something, MPM-Pri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rint any of the IBM's "special"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use.  Whenever your software tells the pri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itch (to go into compressed print, for example)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ne spacing, MPM-Print will ALSO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PM-Print has already been run, and you run it agai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give you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˻�ͻ�˻                         �˻�ͻ�˻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ͼ��� - print  V2.2           ����ͼ��� enterprises, inc. �</w:t>
      </w:r>
    </w:p>
    <w:p>
      <w:pPr>
        <w:pStyle w:val="PreformattedText"/>
        <w:bidi w:val="0"/>
        <w:jc w:val="left"/>
        <w:rPr/>
      </w:pPr>
      <w:r>
        <w:rPr/>
        <w:t xml:space="preserve">       �    �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(C) 1985, 1986, 1987          306 Park Avenu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</w:t>
      </w:r>
      <w:r>
        <w:rPr/>
        <w:t>Wilmette, Illinois  60091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tatus is MEMORY RESIDENT and ON(OFF)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ON indicates that MPM-Print is active (conve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before sending them to the printer), an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MPM-Print is inactive, and will simply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haracters straight to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clude one of several commands for MPM-Pr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Those comman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 --  Turns MPM-Print ON (if it is 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 --  Turns MPM-Print OFF (if it is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    --  Removes MPM-Print from memory (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ready memory-resid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     --  Lets you set MPM-Print to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or ?  --  Displays a help screen which lis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are all mutually exclusive.  If you ente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command, MPM-Print will only act on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will ignore leading spaces or tab characte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gnore the - and / characters if you type them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commands.  You also do not need to type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name; simply enter enough characters for MPM-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tinguish between the comman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PMPRIN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PMPRIN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PMPRIN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PMPRINT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PMPRINT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 tell MPM-Print to allow you to set it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PMPRIN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, it will turn MPM-Print OFF (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y in memory, but will NOT convert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sent to the printer).  To turn MPM-Print ON ag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PMPRIN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MPM-Print from mem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PMPRINT REMOVE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PMPRIN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remove itself from memory, and will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ee" the memory that it uses for other appl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careful when removing MPMPRINT to make sure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AST memory-resident program that was run.  If you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MPM-Print, and other programs were mad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after it, then your computer may behave unpredictab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PITCH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supports all of the print pitch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ch             Characters per inch      Printer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            �������������������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 (normal)            10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te                    12                All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X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CPI                   15                LQ-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Q-1000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Q-25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              17.16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Elite         20                LX, EX,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Q ser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Pica             5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Elite            6                All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X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15 CPI           7.5              LQ-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Q-1000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Q-25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Compressed       8.58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t MPM-Print for your printer (see SETTING MP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, page 8), the program will automatically recog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tches supported by your printer.  It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cognize the priorities between print p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FX series printers, for example, elite has prio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emphasized pica which has priority over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r software sends a command to change pitch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, MPM-Print AUTOMATICALLY switches to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   2         3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¶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¶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MElite#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M������������������¶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Compressed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������������������¶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xpanded Pic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������������������¶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#MExpanded Elite#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#M������������������¶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#Expanded Compressed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#������������������¶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int modes (such as underline, italics, super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bscript) work only for the "normal" characters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Epson.  The special characters that MPM-Prin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print in the proper pitch, but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d, or printed in italics, etc. (See TECHNICAL NO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PRI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will print ALL of the characters that can show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's screen when you print the screen. 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hat will not print are the ASCII 0 and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, neither of which are defined for the IBM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haracters that can be shown on the screen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control characters.  Those characters should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the screen, but sent to the printer un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other times.  MPM-Print must therefore know when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s in progress, and sets an internal "flag"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it the Prt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uses your computer's original screen print logic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get information from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getting screen prints to work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PM-Print, it means that your computer prints scree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y that is significantly different from that used by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's and true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the case, you can disable MPM-Print's scre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logic (see SETTING MPM-PRINT, page 8)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he screen-printing logic, all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ose used as Epson control characters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screen print -- Epson control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screen-printing logic sends only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creen to the printer.  No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(bold, or inverse, or colored) of the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.  Because it works with your computer's existing scre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logic, MPM-Print also does NOT show the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CHARAC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automatically connects the IBM line-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hen they are adjacent, either horizontally (lik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) or vertically (lik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detects any changes that your software mak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pacing and pitch of your printer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s to properly connect the characters -- even a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ings as large as one line per in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nect the characters vertically, MPM-Print scans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ext as it is printed.  If one of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connect to the character below (as with the integ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in the first paragraph on this section), then MPM-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members" that character and its position in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original line is done printing, MPM-Print prin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line that extends the tails of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MPM-Print automatically adjusts to whatev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ing you've set your prin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 change print pitch within a line, and MPM-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ju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</w:t>
      </w:r>
      <w:r>
        <w:rPr/>
        <w:t>#W1��������#W0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ormal � #W1EXPANDED#W0 � norm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</w:t>
      </w:r>
      <w:r>
        <w:rPr/>
        <w:t>#W1��������#W0���������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warning -- if you switch to compressed mode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make sure that there are an even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mpressed portion of text.  Some Epson printers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ra dot's space when switching from compressed pr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a print IF an odd number of compressed characte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printed.  This apparently happens ONLY when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ompressed print to Pica print, and occurs ONLY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number of compressed characters have been print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maly can, however, make MPM-Print "miss" conn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lin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hat MPM-Print "connects"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176 177 178 179 180 181 182 183 184 1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186 187 188 189 190 191 192 193 194 1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196 197 198 199 200 201 202 203 204 2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206 207 208 209 210 211 212 213 214 2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216 217 218 219 220 221 222     244 2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�   �   �   �   �   �   �    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PM-Print WORK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has been run, MPM-Print is completely transpa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o you and to programs runn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"reviews" each character that is s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and takes one of four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If the character is "shared" by your prin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monitors, it will be printed normally.  Norm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"standard" ASCII characters, rang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 (ASCII 32) to the ~ (ASCII 126) are sh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inters are, however, able to emulate the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  --  for those printers, you can instr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M-Print to "pass" all but the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rinter, and therefore still make use of MP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's ability to properly connect the line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Please see SETTING MPM-PRINT, page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f you are printing normal text, an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an Epson control character,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without change to the printer.  If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haracter changes the pitch used for prin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PM-Print will remember the new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printing a screen (using the PrtSc key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M-Print will print even control characters exactl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f the character is an Escape (ASCII 27),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printing the screen, MPM-Print will s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character AND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haracters to the printer without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pson printers use "Escape sequences" to control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variety of printing functions). If the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changes the pitch or line spacing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, then MPM-Print will remember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ch/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Finally, if the character is one of the 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hat is neither "shared" nor a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haracter, then MPM-Print will "translate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and print the IBM monitor's version of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using the Epson printer's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haracter is a line-drawing character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CHARACTERS, page 6), then MPM-Prin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its location, and extend the tai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o that it connects with the charact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MPM-PRI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is initially set up to run with an Epson FX-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If you've got another model of printer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use the SETUP command with MPM-Print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work correctly with you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MPM-Print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MPRINT SETUP    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MPRIN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˻�ͻ�˻                       �˻�ͻ�˻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</w:t>
      </w:r>
      <w:r>
        <w:rPr/>
        <w:t>ͼ��� - print  V2.2         ����ͼ��� enterprises, inc.   �</w:t>
      </w:r>
    </w:p>
    <w:p>
      <w:pPr>
        <w:pStyle w:val="PreformattedText"/>
        <w:bidi w:val="0"/>
        <w:jc w:val="left"/>
        <w:rPr/>
      </w:pPr>
      <w:r>
        <w:rPr/>
        <w:t xml:space="preserve">       �    �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(C) 1985, 1986, 1987        306 Park Avenu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</w:t>
      </w:r>
      <w:r>
        <w:rPr/>
        <w:t>Wilmette, Illinois  60091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Escape key to stop now, or press any other key to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inue setting up MPM-Print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the Escape key (either now or at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during the setup routine), then MPM-Print will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you to the DOS prompt.  If you press any other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</w:t>
      </w:r>
      <w:r>
        <w:rPr/>
        <w:t>MPM-Print Setup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X-80                             LQ-8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X-100                            LQ-10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X-80 with Letter Quality ROM     LQ-25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X-100 with Letter Quality ROM    LX-8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X-80+                            LX-8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X-100+                           MX-80 with GRAFTRAX (old GRAFTRAX)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X-80+ with Letter Quality ROM    MX-80 with GRAFTRAX+ (Type III)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X-100+ with Letter Quality ROM   MX-100 Type II (original MX-100)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X-85                             MX-100 with GRAFTRAX+ (Type III)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X-185                            RX-8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X-285                            RX-80 F/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X-86e                            RX-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X-286e                           RX-80+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X-80                             RX-80 F/T+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X-80 with Letter Quality ROM     RX-100+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-800                            RX-80+ with Letter Quality ROM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-1000                           RX-80 F/T+ with Letter Quality ROM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Q-1500 version 1.8               RX-100+ with Letter Quality ROM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Q-1500 version 2.0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printers will be "highlighted"; us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(on the right hand side of your keyboard)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ighlight" to you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printers is so extensive because even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will often have subtly different command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sing an "Epson-compatible" printer,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that your printer emulates.  You may need to experi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ttle to find the Epson model whose command set is clos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at used by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ve chosen the model of printer that you use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the Return (or En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For the Epson MX-series printers, most of the mod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this country used the GRAFTRAX+ module. 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by Epson with the GRAFTRAX+ chip should all be labe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II somewhere on the back of the printer.  Therefore,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X printer is a TYPE III, then you can be reasonably conf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has the GRAFTRAX+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even if your MX printer is NOT a TYPE III,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 good chance that it has the GRAFTRAX+ (rather tha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GRAFTRAX chip) installed.  Epson provided user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older GRAFTRAX chips were usually upgra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TRA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if you are not sure whether you have the GRAFTRAX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 older version, first try configuring MPM-Pri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X-80 (or MX-100) with GRAFTRAX+.  Run our TES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age 12); if the printer works without problem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has the GRAFTRAX+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 routine will ask next about screen pr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me characters that show on the screen are printer control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racters -- MPM-Print can translate those characters when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print the screen using the PrtSc key.  This feature may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, however, work properly with some "IBM-compatible"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uters.  If you have problems with screen prints, then you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n stop MPM-Print from trying the translation by answering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 to the next question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ould MPM-Print "translate" all characters on the screen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uring a screen print?  &gt;&gt; _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ess Y for Yes, anything else for No, Escape key to abort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 Yes, then MPM-Print will transla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hat appear on the screen when you do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  We suggest that you answer No ONLY if you try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with MPM-Print and have problems (and if you d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please notify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 Yes, the MPM-Print will pause briefly whi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how the print screen function work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PM-Print is already memory-resident, the setup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ask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PM-Print has already been run.  Should the copy in memory b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dated with the new printer information?  &gt;&gt; _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 Yes, then the copy of MPM-Print that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will be updated for the new printer that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 routine will next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ould an updated copy of MPMPRINT.COM be saved to disk?  &gt;&gt; _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 Yes, then a new copy of MPMPRINT.COM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current directory.  If MPMPRINT.COM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in the current directory, it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if MPM-Print is NOT already memory resident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 routine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PM-Print was not found in memory.  Should a copy be mad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mory-resident now?  &gt;&gt; _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 yes, then MPM-Print will install itself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using all of the new information that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MPM-Print is a testing program, TEST.P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TURBO Pascal, the testing program "exercises"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int commands available for the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prints the full character set for eac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pitch combinations, and also tests combin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odes and pitches.  With some Epson printers,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odes have "priority" over other modes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X series printers, Elite pitch has priority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print which has priority over Pica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control code and escape sequence, the program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's mode, then (if appropriate) it prints the 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ntrol characters, and finally restores the pri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rig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 of the test is to verify that MPM-Print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s the control codes/escape sequences to the pr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it properly prints the full 240 MPM-prin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fter setting the printer'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.COM is a compiled version of TEST.PAS.  It was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URBO Pascal version 3.0, and requires DOS version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d version of TEST takes about 10-15 minutes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 is limited by the speed of the Epson printers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en to fifteen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is distributed as "user-supported software"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M-Print and its associated documentation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ed property of MPM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grant NON-COMMERCIAL users the right to use,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are MPM-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istribution of MPM-Print must contain unal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program itself and all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PMPRIN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PMPRINT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DO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    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ST    .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ST    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M-Print may NOT be sold or distributed for pro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express, written consent of MPM Enterpri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encourage you to register your copy with M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s, Inc.  Fee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............... $1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(includ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) .................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be notified of upd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, and new products from MPM Enterprise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also receive instruc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most of the initial ("sign-on") screen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PM-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use WITHOUT a $10 per copy registration fe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hibited.  Multiple-copy prices and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 Dealer pricing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is provided on an "as-is" basis, and no warrant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.  In no event shall MPM Enterpri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., be liable for any commercial or non-commercial da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sing from the use of MPM-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uses the graphics printing capabilit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printers to produce the 145 IBM character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printers normally do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using graphics modes requires more inform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ffort on the part of the printer, so the 145 non-Ep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ake longer to print than do the "norm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"Normal" text is printed at the normal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speed up printing of the special characters, MP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uses a special internal buffer and is optimiz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ng special line-drawing characters ver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MPM-Print to print additional "lines"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line of characters and the next line -- this, to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to the time required to print special characters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printing time is needed if there are no charac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"connected" to the li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problem with using the graphics buffer to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: the Epson printers do NOT "wrap"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t the right margin -- any characters remain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s buffer can be lost.  Please see LOSING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ING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uses a "graphics buffer" to speed up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s.  Characters stored in the buff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d either until the buffer is full, or until a non-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mething happens BEFORE the buffer is printed (such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ash" or a reboot of your computer), then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problem can occur with special characters -- Ep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DO NOT WRAP characters printed using graphics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pecial characters extend past the right margi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imply truncates the line at the right margi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st, Epson printers automatically "wrap" lines of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hat are too long (text that would extend past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is printed on the nex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 will occur ONLY when the information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is improperly formatted, and is therefore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PRIN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Number    Printer Mod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FX-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FX-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FX-80 with Letter Quality 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FX-100 with Letter Quality 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FX-80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FX-100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 FX-80+ with Letter Quality 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 FX-100+ with Letter Quality 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 FX-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FX-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FX-2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  FX-86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    FX-286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    JX-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    JX-80 with Letter Quality 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    EX-8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    EX-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    LQ-1500 version 1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      LQ-1500 version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         LQ-8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    LQ-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    LQ-2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      LX-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         LX-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         MX-80 with GRAFTRAX (old GRAFTRA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        MX-80 with GRAFTRAX+ (Type II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         MX-100 Type II (original MX-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         MX-100 with GRAFTRAX+ (Type II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          RX-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          RX-80 F/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RX-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         RX-80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  RX-80 F/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          RX-100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          RX-80+ with Letter Quality 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          RX-80 F/T+ with Letter Quality 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         RX-100+ with Letter Quality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printers is so extensive because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 subtle differences in the command set sup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even in the same family.  For example, the FX-8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upports certain commands that are not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er FX-80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Q SERIES PRIN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completely supports all of the print pitch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used by the LQ series printers.  HOWEVER, MPM-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uses 8-pin graphics when printing its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The standard version of MPM-Prin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the print quality available from the 24-pin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Q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a version of MPM-Print (called MPM-LQ) dev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vely to the LQ series printers.  Please contact M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prises, Inc. for information about MPM-L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CONTROL COD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printers use certain one-byte codes (ranging from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to 27) to control some of the printers' features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can be activated by sending EITHER the code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+128 to the printer (for example, both ASCII 7 an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5 would "beep" the printer's speaker).  We have chos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BM characters for all ASCII codes above 127,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ntrol codes are already provided by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7-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also chosen to print the IBM character  (ASCII 12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"delete" code for the Epson prin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" code deletes the last character in the Ep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's line buffer; since it is rarely used, we ch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IBM charact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ntrol codes and escape sequences ar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CONTROL CODES (MODIFYING MPM-PRINT FOR COMPATIBLE PRINTER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inters are Epson-compatible, but extend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that can be sent to the printer.  You can "patch" MP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o recognize (and pass) those new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ntrol code must have three characteristics to allow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dded to MPM-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control code must begin with the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ASCII 27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escape character must be followed by a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hat is between ASCII 0 and ASCII 127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Following the code character must be a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additional characters.  That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can be anything from 1 to 1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ADS 2000 printer emulates the FX-80 pr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extends the control codes.  One of its additional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'a' chr$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urns ON high density printing if n=1, and turns i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"new" control code fits all of the character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 you to add it to MPM-Print: It begins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character; the Escape is followed by the character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 97); and the 'a' is followed by on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atch" area for MPMPRINT.COM begins at an offset of 2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(270 decimal, 10E hex) from the beginning of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256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tch MPMPRINT.COM using DEBUG (the DOS utility),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ONLY on a copy of MPM-Print.  Next, set up that cop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pson model that your printer most closely emulate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MPM-PRINT, page 8).  Finally, determine the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ode character you want to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 = 100H + 10EH + 2 * character code in 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ing 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H indicates a hexa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ur example, the character code 'a' is 61H.  Its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0H + 10EH + 2 * 61H = 20EH + C2H = 2D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 DOS program DEBUG.COM is available, eith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or along the PATHs you've set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 MPMPRI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EBUG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&lt;offset&gt;   where &lt;offset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set you've calcul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ur example, you'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2D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:02D0 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xxx is the code segment value.  The 00 is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tored at that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characters that follow the cod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member, you've got to enter the number in hexadecim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ur example, the 'a' is followed by one character, so we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:02D0  0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hit the space bar (which tells DEBUG to let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byte), gi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:02D0  00.01 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ter 0 (if the next byte is not already 0),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rriage return.  Please note that the second zero by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 to having your modified code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ve done this, type w at the DEBUG prompt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o disk (skip this step if you want to qui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disk's copy of MPMPRINT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it, type the letter q at the DEBU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HECKS FOR MPM-Pri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2 of MPM-Print gives your programs a way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sure that MPM-Print is resident in memory,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hether MPM-Print is active or not.  To check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must be able to use the BIOS Printer I/O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7H), and use the 8088/8086/80286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  Hex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0CAFE   519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  0       0    to check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1    to turn MPM-Pri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FFFF    -1    to turn MPM-Prin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st if MPM-Print is resident, put 0CAFEh in the 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, and either 0, 1, or -1 in the BX register (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above), and execute an interrupt 17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turn from the interrupt 17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  Hex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 0FEED   652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      0       0    MPM-Prin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1    MPM-Print i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                    printer number,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under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ERS,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X equals anything other than 0FEEDh, then MPM-Pri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stalled.  If AX does equal 0FEEDh, then the BX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dicate whether MPM-Print is active or not, ac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tab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ST program gives a TURBO Pascal example of tes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MPM-Print is installed and active, a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ing the number of the printer for which MPM-Prin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INT MOD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supports all of the pitches available for Ep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  Most of the other print modes availabl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the way MPM-Print prints the "special"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Mode      Action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       All graphics modes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line       "Normal" characters are underlin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PM-Print's characters are n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alics         Normal characters are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alics; special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hasized      With the Pica pitch,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are emphasized;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anded Pica, only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are emphasiz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Strike   Only normal characters are "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k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- and      Only normal characters pri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cript       the script mode;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at their normal heigh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ortional    Only normal characters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ortionately;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with the current p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PITCHES AT THE PRINT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oftware sends printer control charact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then MPM-Print will always know the proper p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however, you change pitches for the printer WITHOUT MP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's knowledge, (for example, by using printer switch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MPM-Print will use the last known pitch when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you were printing in compressed pitch, and turn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OFF.  When you turn the printer ON again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n the Pica pitch.  MPM-Print, however, will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the special characters in compressed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lve the problem of confused pitches, send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code (Escape 64) to the printer.  MPM-Pri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set its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STALLING MPM-PRINT (or trying to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works by taking control of IBM's ROM BIOS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h (Printer I/O). When you try to re-run MPM-Prin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ROM BIOS interrupt to see if it has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If it has, MPM-Print notifies you of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blem can occur, however, if you run other memor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software (such as a print spooler; please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POOLERS section below) that also takes contro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17h AFTER MPM-print has been run.  If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and IF you try to re-run MPM-Print, it may not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itself when it checks.  If MPM-Print does NOT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proceed to install itsel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POOL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poolers are memory-resident programs that "reserve"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memory to buffer information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hieve good performance, most print spoolers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ROM BIOS printer interrupt logic. 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int spoolers will completely ignore MPM-Print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un AFTER MPM-Print.  This problem occurs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oler (or any other memory-resident program) re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chains to the previous printer interrupt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one of those spoolers, then please install MP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FTER installing your print spoo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not been able to test MPM-Print with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piece of software.  We HAVE, however,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M PC-DOS versions 2.1,3.0,3.1,3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tus 1-2-3/Prin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 screen dumps (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utility GRAPHICS.COM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Line project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Breakthroug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hCAD from Math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kick (from Borland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files produced with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 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ompatibility problems with other memor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programs, try changing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loaded into memory.  If you dis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problems that you are unable to sol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word processing packages try to do the same job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 -- they convert the IBM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graphics commands before sending the inform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.  Because the character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BEFORE MPM-Print ever sees them, MPM-Pri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do it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PM-Print works with some of your software, but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"line drawing" characters are not properly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int a document from your word processo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obably because your word processor is conver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rawing characters.  Try "reinstalling" you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for another printer (try the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) to find a printer driver that instructs you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to send ALL characters WITHOUT CHANG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M-Print, ����ͼ��� - print, and its associa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pyright (C), 1985, 1986, 1987, MPM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all comments a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ͼ��� enterpris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06 Park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mette, Illinois  600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are due to Ms. Carole Anne Ogdin of Semio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rs for her suggestions about command line pars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ic for the REMOVE command for MPM-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APPENDIX 1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exadecimal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�   </w:t>
      </w:r>
      <w:r>
        <w:rPr/>
        <w:t>Character or function</w:t>
      </w:r>
    </w:p>
    <w:p>
      <w:pPr>
        <w:pStyle w:val="PreformattedText"/>
        <w:bidi w:val="0"/>
        <w:jc w:val="left"/>
        <w:rPr/>
      </w:pPr>
      <w:r>
        <w:rPr/>
        <w:t xml:space="preserve">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00           32  20           64  40   @       96  60   `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01   #       33  21   !       65  41   A       97  61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02   #       34  22   "       66  42   B       98  62  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03   #       35  23   #       67  43   C       99  63 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04   #       36  24   $       68  44   D      100  64  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05   #       37  25   %       69  45   E      101  65  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06   #       38  26   &amp;       70  46   F      102  66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07 BEL       39  27   '       71  47   G      103  67  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08  BS       40  28   (       72  48   H      104  68   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09  HT       41  29   )       73  49   I      105  69 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0A  LF       42  2A   *       74  4A   J      106  6A   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0B  VT       43  2B   +       75  4B   K      107  6B   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0C  FF       44  2C   ,       76  4C   L      108  6C  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0D  CR       45  2D   -       77  4D   M      109  6D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0E  SO       46  2E   .       78  4E   N      110  6E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0F  SI       47  2F   /       79  4F   O      111  6F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10   #       48  30   0       80  50   P      112  70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11 DC1       49  31   1       81  51   Q      113  71   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12 DC2       50  32   2       82  52   R      114  72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13 DC3       51  33   3       83  53   S      115  73  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14 DC4       52  34   4       84  54   T      116  74  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 15   #       53  35   5       85  55   U      117  75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 16   #       54  36   6       86  56   V      118  76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17   #       55  37   7       87  57   W      119  77  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 18 CAN       56  38   8       88  58   X      120  78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19   #       57  39   9       89  59   Y      121  79 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 1A           58  3A   :       90  5A   Z      122  7A  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  1B ESC       59  3B   ;       91  5B   [      123  7B  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  1C   #       60  3C   &lt;       92  5C   \      124  7C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  1D   #       61  3D   =       93  5D   ]      125  7D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1E   #       62  3E   &gt;       94  5E   ^      126  7E   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1F   #       63  3F   ?       95  5F   _      127  7F   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haracter 26 is not shown here, although it is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PM-print.  ASCII 26 is the end-of-file (EOF) marker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number of programs; many programs will not read pa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˻�ͻ�˻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ͼ��� - print                                 APPENDIX 2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exadecimal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�   </w:t>
      </w:r>
      <w:r>
        <w:rPr/>
        <w:t>Character or function</w:t>
      </w:r>
    </w:p>
    <w:p>
      <w:pPr>
        <w:pStyle w:val="PreformattedText"/>
        <w:bidi w:val="0"/>
        <w:jc w:val="left"/>
        <w:rPr/>
      </w:pPr>
      <w:r>
        <w:rPr/>
        <w:t xml:space="preserve">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  80   �      160  A0   �      192  C0   �      224  E0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9  81   �      161  A1   �      193  C1   �      225  E1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0  82   �      162  A2   �      194  C2   �      226  E2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1  83   �      163  A3   �      195  C3   �      227  E3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2  84   �      164  A4   �      196  C4   �      228  E4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3  85   �      165  A5   �      197  C5   �      229  E5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4  86   �      166  A6   �      198  C6   �      230  E6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5  87   �      167  A7   �      199  C7   �      231  E7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6  88   �      168  A8   �      200  C8   �      232  E8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7  89   �      169  A9   �      201  C9   �      233  E9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8  8A   �      170  AA   �      202  CA   �      234  EA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9  8B   �      171  AB   �      203  CB   �      235  EB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0  8C   �      172  AC   �      204  CC   �      236  EC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1  8D   �      173  AD   �      205  CD   �      237  ED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2  8E   �      174  AE   �      206  CE   �      238  EE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3  8F   �      175  AF   �      207  CF   �      239  EF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4  90   �      176  B0   �      208  D0   �      240  F0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5  91   �      177  B1   �      209  D1   �      241  F1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6  92   �      178  B2   �      210  D2   �      242  F2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7  93   �      179  B3   �      211  D3   �      243  F3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8  94   �      180  B4   �      212  D4   �      244  F4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9  95   �      181  B5   �      213  D5   �      245  F5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0  96   �      182  B6   �      214  D6   �      246  F6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1  97   �      183  B7   �      215  D7   �      247  F7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2  98   �      184  B8   �      216  D8   �      248  F8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3  99   �      185  B9   �      217  D9   �      249  F9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4  9A   �      186  BA   �      218  DA   �      250  FA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5  9B   �      187  BB   �      219  DB   �      251  FB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6  9C   �      188  BC   �      220  DC   �      252  FC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7  9D   �      189  BD   �      221  DD   �      253  FD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8  9E   �      190  BE   �      222  DE   �      254  FE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9  9F   �      191  BF   �      223  DF   �      255 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