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 PRINTDOC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 (v. 2.1)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3 E. Mans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  8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-pgardi@sunset.utah.edu.UUCP or utah-cs!utah-ug!u-pg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gt;&gt;Statement of purpose&lt;&l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 is a utility for printing text file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f paper.  Gone will be the days of using 64 sheets of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64 page manual; now it will consume only 32 sh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used is to print all of the odd numbered pages on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even-numbered pages to a file, pause, allowing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paper, turn it over, and then print the even-numbered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sides.  In addition, Printdoc also has the ability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reaks (headers and footers) into a long text file that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s a continuous sheet of text. The operation of Print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accomodate any length sheets of paper, althoug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standard 8 1/2 x 11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best results, use an older ribbon, since new ribbo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image dark enough to show through to the other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obscure text that may be printed there.  If it is import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copy, use a heavy stock paper that won't let the print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essential to preview the file on the screen before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arameters may be correctly set, and anomalies such a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etc. can be planned for.  To know more, keep read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gt;&gt;Requirements and assumptions&lt;&l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doc requires that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space in the current directory equivalen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half of the size of the text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the source file must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lines of text are terminated by a "new-line character"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the end-of-file marker must no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 a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ile by the name of "---hi---.you" can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why would you have a file with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yway?), since the even-numbered p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eated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gt;&gt;Invocation&lt;&l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 can be invoked with the name "printdoc"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inted can be given as a command line parameter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"printdoc manual.t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specified on the command line, printdoc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The filename string cannot be long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can include a path, as well 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"printdoc c:\swamp\land\sales\howto.do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&gt;Options&lt;&l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doc is run, after the filename has been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found and opened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/or change the parameter settings.  A response of 0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, but by responding 1 to this query, a menu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settings and their default values will be shown. 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left of a parameter will allow you to rea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parameter's function and allow you to change its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:  </w:t>
        <w:tab/>
        <w:tab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setting: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The page size is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printed on one page. 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8 1/2 x 11 inch sheet, this is 66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).  For a legal sized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1/2 x 14 inches, the value is 84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alculate the number of lin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bitrary size sheet, multiply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hes b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new value, or enter 0 for default (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The line width is the maximum numbe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ers that will be read by printdoc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  If the document has lin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80 characters, this parameter mu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REATEST EXPECTED value.  Note: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 not include the C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new value, or enter 0 for default (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 xml:space="preserve">The text can be printed on the prin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iety of pitches.  The code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Epson/IBM printer codes.  Pitch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s available are pica, elite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ar-letter quality (on my ST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ways 10 char/inch, but may var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ers), and custom.  For the case of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ext mode, the user enters the dec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e printer codes he/she wishes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inter.  CHOOSING ELITE AND CONDEN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E SIZE OF THE LEFT MARG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ed that a margin is desired (for 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nching, etc.); elite and condense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argin for 1 inch.  If this is no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is necessary to reset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 after selecting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1.  pica (10 char/inch)</w:t>
        <w:tab/>
        <w:tab/>
        <w:t>ESC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elite (12 char/inch)</w:t>
        <w:tab/>
        <w:t>ESC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condensed (17 char/inch)</w:t>
        <w:tab/>
        <w:t>ESC - &lt;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near-letter quality on</w:t>
        <w:tab/>
        <w:t xml:space="preserve">ESC - x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off    ESC - x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 xml:space="preserve">This is the dos device name to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r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1.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This is the size of the left margi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printdoc.  This value does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gin that may be built into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.  Note: selecting a text mode of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condensed will cause this valu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 one-inch margin (12 for elite,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ensed.  If this is not the siz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sired for one of those pitch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cessary to choose the text mode,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ef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New value, or 0 fo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:  </w:t>
        <w:tab/>
        <w:tab/>
        <w:t>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A page break is a set of blank l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arate one page from another, an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gin at the top and bottom of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.  The page break parameter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doc whether the source file ha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 it already, or whether Printdo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 in headers and footers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default case, Printdoc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breaks to already exist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 is changed to no, then Print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blank lines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unt and print the number of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one page (page size - (header + foo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fill in blank lines to comple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Enter 1 for yes or enter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The header is the number of blank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top of a page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lines, which equals 1/2 inch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only if page breaks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Enter new value or enter 0 for default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Foo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The footer is the number of blank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 the bottom of a page. 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8 lines, which equals 1 1/3 inc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 is used only if page breaks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Enter new value or enter 0 for default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</w:t>
        <w:tab/>
        <w:tab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: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If page breaks are to be inserted, 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also print page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ptions:        Enter 1 for yes, enter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**-***-*****-********-*************-*********************-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gt;&gt;Reversing the paper&lt;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intdoc has printed all of the odd numbered pag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-numbered pages into the file "---hi---.you", it will pause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 the paper from the printer, turn it over and realig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page under the print head.  When the printer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unds incredibly easy, but it is amazing difficul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testing and debugging Printdoc, I have probably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ys to do this operation wrong.  Watch ou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feed the paper with the already printed side u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 2 prints over page 1, etc.  The result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 four pages on one sheet of paper, two on each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you can't read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printing the even-numbered pages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ong odd-numbered page (page 4 goes on the back of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6 on the back of page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manual has a title page, it does not properly 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mbered page", so instead of the odd numbered p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, the even-numbered pages are prin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  If you don't want page one to begi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page, then start printing on the back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et (pag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manual has a title page, it may also hav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numbered page", (such as a statement of copyright,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ction, etc) in which case you will have to print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back of the title page.  This situation i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cause the second "unnumbered page" isn't visible;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ges stored on the disk.  The only cure for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pect the document before you run Printdoc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what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manual has a title page, and you wish to star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new sheet of paper, and if the length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, then it will be necessary to leave an extra blan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the first run, since the first run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ven pages, and there is one more odd page than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forget to leave a page for the tractor feed to pu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s through the printer.  If your printer uses a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tor feed (sprockets pull paper after it has pas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int head), leave a page in front, and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a push tractor, leave an extra sheet after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gt;&gt;Miscellaneous thoughts and warnings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following in mind when using Print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ill always be worth the effort to examine at leas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 of the document on the screen before printing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see if the file has page breaks, or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and other pages that deserve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reviewing the document, watch for "form feed"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on the left column as a graphics character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mbling the "male" symbol, a circle with an arrow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the bottom.  Form feeds are handled by printdoc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printer.  In my experience, a document with form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rganized using the form feed character for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ge break may be there without having explici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ocument doesn't have page breaks, and Printdoc i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s, it may make the page layouts look stran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, it may put a section head at the bottom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print the text of the section on the next page, or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be artificially split onto two pages, etc.  Rememb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Printdoc is doing is counting lines; it has no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line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layout of the document is important, it may be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 the file first, and place your own headers and foo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continuit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printing the other sides of the pages, look a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-numbered pages printed.  One software manual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ed had one page too short, so everything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was half on the one sheet of paper, and half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save the time, frustration and printer 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nse of printing the even-numbered pages when the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ed pages h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member to save old printer ribbons, since a new ribb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go through a light stock paper, which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be.  For best results, use an older ribbon,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vy paper that won't let the print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st documents are 80 columns wide, and in standard pri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ica), 80 columns leaves little room for side marg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rgin is important (for punching holes to pu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binder, for instance), try setting your pr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narrower print font (elite or condensed) or cen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xt as best as possible on the page.  A narrow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"odd pages" will also print with a narrow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"even side", except that the left margin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des of the page are not in the same place.  (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?  Just try it; you'll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&gt;Begging&lt;&l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printdoc for my own use, and I want to share it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serious intention to make my fortune from sell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a computer science student on a budget, and I certain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if a payment was sent to me for writing this program. 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a change in your pocket, why not pop it in an envelope,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.  You'll never miss it, and it may allow me to buy one of four $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s that I use each quarter.  Please don't send any more than $50,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would have to declare it on my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 student, and you use this program, I expect no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ainfully employed, however, I am asking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ying users of this program will be put on a mail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program will be sent to them.  (Planned addi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ent (such as the name of the file) in the header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multiple files to be specified on the command lin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order they are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 and I hope that you enjoy Prin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