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-Door V1.0 library for Quick-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Martin Bou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07 du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-Roug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Y 2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-Door is  a library that provides a convenient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gram your own doors with Microsoft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  programmed  with  the  Easy-Door  library  are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f the Easy-Doo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ast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ses of the X00 fossil driver (C)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enu with programmables HOT KEYS lik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SI graphic sequ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dem and keyboard/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utomatic status bar with user'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activity time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seful file sender with pause and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X00.SYS (fossil driver) See next pag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SI.SYS driver (only if you want ANS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asy-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X00.SYS driver  is not  included with  Easy-Doo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  can be  found on severals  BBS. When you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-Door, the disk enclosed will contain the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gistred Easy-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-Door  may  be  copied and  distributed  freel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stibute Easy-Door on  communications systems such as  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,  The  Source,  Genie,  etc,  you  must 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les as  a set (using  ARC, ZIP, LZH, PAK,  etc.)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other than a disk and handling charge (of up to 8$)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. The Easy-Door library is copyright and no mod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made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outines have not caused me any problems,  and se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fully debuged. However, I  will not be 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caused by use, misuse, or inability to use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DOOR.DOC  (Easy-Door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DOOR.LIB  (Easy-Door module for compil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DOOR.QLB  (Easy-Door module for QB environe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DEMO.BAS  (Sample demo for getting sta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GISTER.DOC  (Registration for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CAL.DEF     (Data file with user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or is an external program that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 System (BBS). Doors are  difficult t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have to use the modem  input/output commands,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isplay, carrier detection, inactivity time out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 hot keys, status bar,  etc. So that's  what Easy-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  It's a sample way  to program doors  with minimal eff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gramm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ssil driver is a program that controls different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0.sys is a communication driver (X00.sys is copyright by  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inn). Every QuickBBS  system needs  it's own  X00.sys dr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you don't have to distribute  the X00.sys driver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y-Door library is NOT  public domain, it's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eans  that you have to  pay registration fees (25$)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asy-Door  library in  your programs.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is minimal  and will  allow the  author to  write new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versions of  the Easy-Door  library.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is  the same as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 that a special screen  is displayed each  time an Eas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rogram  is  run. Registered  users will  receive  a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the  Easy-Door library  and  the X00 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(Copyright Ray Gwi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Last minute note: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-Door V1.1 is  now available if you  register your Eas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New routines  are ANSI locate, sound,  optional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after lost of carrier, send function with col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install Easy-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Easy-Door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EASYDOOR.LIB and EASYDOOR.QLB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you put your library files (Ex. BCOM45.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LOCAL.DEF in the directory where you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stall X00.SYS in your CONFIG.SYS (see your X00.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rt Quick Basic with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 /l EasyD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Easy-Door library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 the Easy-Door  library, you  must first  load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with the (QB /l EasyDoor) statement. Each routine must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 CALL Init ' Initialize Easy-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odemInput ("Your firstname? ", firstname$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asy-Door variables  are strings or integer.  So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numeric variable put the % sign after the vari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ut a DEFINT A-Z at the beginning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rmation about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-Door provides an  easy alternative to program 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 easily.  You  don't  have   to  care  about  ope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ort.  Easy-Door, will automatically  get wi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rial port is in use by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 the communication  port, Easy-Door  uses the  X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 driver (Copyright  Ray  Gwinn). Consequently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the communication  port at  high rate.  To obtain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, you  must install  the ANSI.SYS  or compatible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ANSI, NNANSI,  etc.) in your  CONFIG.SYS if  it's not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time an Easy-Door command  is made, Easy-Door check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has disconnected (if there's a lost of carrier)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-Door check the timelimit of the user and for an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ut (after 2 minutes of inactivity, Easy-Door will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nd will return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useful option of  Easy-Door is hot keys. Hot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hat the user can press during the transmission of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 the  user  doesn't  have  to  wait  at  the   en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to press the key of  his desired option. Hot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fficult  to program, but with  the Easy-Door library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informations are read in a file that QuickBBS pro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a door is run. This file is DORINFO1.DEF. Bu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run the door from a BBS, Easy-Door will read a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DORINFO1.DEF or LOCAL.DEF is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-BBS           (Name of the 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TIN              (SysOp's fist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CHARD            (SysOp's last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               (COM port number, COM0 = local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    (Nothing, just a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E                (User's first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H               (User's last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TONNA, FL        (User's c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  (1=ANSI 0=ASCI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                 (Security lev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                 (Time remaining 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formations are  only for technical purposes, 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need to access tho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nterBox (TextLine1$, TextLine2$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window in the center of the  screen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f centered text  inside it. This window 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ho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CenterBox ("Text line# 1", "Text line #2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TR (DTR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 Data Terminal  Ready  (DTR) statu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erial port. A value of one will raise the D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zero will lower it. On most  modems,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will force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hangeDTR (0) ' Put the DTR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hangeDTR (1) ' Put the DT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s  Easy-Door  to  check if  there  is a  los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on  the current  serial  port. If 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, the program will be terminated and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 (returning control to  QuickBB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 on a BBS). This routine  is not usu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 Easy-Door   performs  an   automatic 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 each time inputs/outputs are made. Bu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s  if no modem  input/output is  made for a 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(like sorting a string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heckCD ' Force Easy-Door to check for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 (Ch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either  a  one-character string  contain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read from the modem/keyboard buffer or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("") if  no character is pending.  Thi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ike  the Quick  Basic  INKEY$ statement  but 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rom the modem and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s the user by hanging 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HangUp ' Disconnect the user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 is the  most important of all. It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to the modem, read the user inform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 lot  more.  You must  call  this routin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any other Easy-Door routines. If you omit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your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nit ' Initialize Easy-Door ** Very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eed (NumberOfLinefe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one or  more linefeeds  (change  of line)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an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inefeed(3) ' Send 3 linefee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Info (InfoNumber%, Info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miscellaneous informations. You giv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formation you want and Easy-Door returns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#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User's fir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User's 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User's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1=ANSI 0=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Remaining  time  when 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oor (mi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Communication  port  in   use  (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Communication    parameters    (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0,N,8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Sysop's fir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     Sysop's 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       BBS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iscInfo (1, Firstname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CR ("Welcome " + First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put (Prompt$, Answer$, Ma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 a  string from the  modem or  the keyboard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to specify the  maximum length of  the string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ant a prompt, use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ModemInput ("Your name: ", Name$, 25) ' Ask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of the user with no more then 25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putChar (Ch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 a character from the modem or the keyboa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will wait for one  character and retur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ogram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demInputChar (K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You pressed the "+k$+" k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OnlySend (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a string of characters only to the  modem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I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s all the pending  characters in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Ou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s all  the characters  in  the output  buffer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se this routine  to return to the BBS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statement. Also,  this routin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indow that will announce the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turnBBS ' Exit the DOOR and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(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 a string of characters  to the modem 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 ("Welcome to this door!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a clear screen code (ASCII COD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CR (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the Send routine except  a linefeed is sent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File (Filename$, Op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 a   file  for   viewing  purpose.   Dur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,  the user  can  press keys  (P and  S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or stop view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% = 0   (Enables the user to stop and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% = 1   (Enables the user to only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, the user can't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File ("EasyDoor.doc"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enu (Menuname$, HotkeysList$, Keypres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a menu  file. During  the transmission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press  a key  in the hot  keys list. The  menu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 filename with  no extension. Easy-Do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ASC or .ANS to the file name depending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SCII or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Menu("Menu", "DUQ", k$) ' Trans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enu.ASC or Menu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  and  wa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,U or Q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y-Door library for Quick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Martin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String (String$, HotkeysList$, Keypress$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 a string of characters  and checks if  a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 pressed  during  the transmission.  If  no 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when the  string was sent, Easy-Door 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ne of the characters in the hot key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$="M=Return to main menu   Q=Quit this DO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String (S$, "MQ", K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The user has pressed the "+K$+" k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s the screen and redraws the bottom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pecialCLS ' Clear the screen and redra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left (Minlef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minutes left the us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imeleft (Time%)    ' Ask the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Left$ = STR$ (Time%) ' Put the value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 ("Timeleft = " + Timeleft$ + " minut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EN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 you for using the Easy-Door library. Hope it's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 like  it's to me. You  don't know, maybe  you'll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oor with  Easy-Door. So,  please register  the Eas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 libra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auth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rtin Bouch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