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v4.5 TEST-DRIVE  01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QMODEM 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fully-functional telecommunications progra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full modem communications to any PC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-DRIVE release is fully operational and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d with all prior QMODEM registration number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ered commercial release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enhancements.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 registrations include the latest version of Q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ypeset manual, dual media diskettes and a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PGRADES from any prior release are availabl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, dual media diskettes and all suppor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5. Prior QMODEM registration numb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4 UPS SHIPPING &amp; HANDLING ($10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 RESIDENTS MUST INCLUDE SALES TAX FOR THE COUNT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805-395-0223 if you need additiona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ersfield, CA  9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COD 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&gt; TOLL-FREE 1-800-999-9619 &lt;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Due to its size, we ask that the QMODEM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a diskette with any other software,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disks be includ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QMODEM 4.5 Test-Drive is licensed for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d evaluation for an unlimited time. Us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QMODEM must be purchased or the use of QMODEM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