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n Software Video BIOS 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ndan Softwar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-program replace some of the BIOS Video routines so vide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 go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writes directly to the video memory, these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not affected at all by AD_VIDEO. But, programs which wri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through BIOS will go faster when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AD_VIDEO may be copied if no fee is charged an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done. The source codes supplied with AD_VIDEO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 for educate purposes. AD_VIDEO may not be shipp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without permission from AnDa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distribute AD_VIDEO by copying it in it's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Please make a contribution to us for using this program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a contribution of $10 for students, $20 for private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0 for companies. Send an international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ffle Instrumen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661 00  S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+46 533 1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he payment with "AnDan Software Video BIOS Version 1.0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Visa or MasterCard if you write a lett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card number, expiration date, and your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wedish users:      Telefon:        0533-1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:       509517-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giro:       720-67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, remarks or find any bugs in AD_VIDE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electronic mail, or call and write a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nDan Software" message area, to Anders Danielsson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us Falken BBS  FidoNet: 2:501/331   +46-346-84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ame BBS      FidoNet: 2:501/413   +46-19-120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DOC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ASM            The source code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.BAT                 A batch file for assembling AD_VIDE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1              Device driver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8              Device driver typ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ASM                The source code to P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COM                Selects active video page, or resets th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25.ASM               The source code to ROW25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25.COM               Resets the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43.ASM               The source code to ROW4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43.COM               Sets 43 or 50 lines on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DV.EXE             Test Video BIOS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source code and in the ASM.BAT eight differen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D_VIDEO.SYS program can be done. These are called AD_VIDEO.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8. The following table describes the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:         Wait after I/O:   16 bit I/O:   Handle EGA/VGA 43/50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1           no               no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2           yes              no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3           no               yes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4           yes              yes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5           no               no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6           yes              no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7           no               yes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8           yes              yes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D_VIDEO.? always use 16 bit memory accesses. AD_VIDEO.3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7 are the fastes drivers. If you have problem with no wa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/O operation or with 16 bits I/O operation, try an other AD_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10 MHz AT clone with Paradise EGA BIOS vers 2.0, I g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ults with the TESTADV.EXE program, with no memory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filters or traps the Video BIOS than AD_VIDEO.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adv 1 200" and "testadv 2 100" were us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:         Testadv 1 200:          Testadv 2 100:        Mean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river       142.7 sec (100%)         71.3 sec (100%)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SYS       154.6 sec (108%)         74.2 sec (104%)        106%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1       30.8 sec (21.6%)        47.8 sec (67.0%)       44.3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2       32.1 sec (22.5%)        48.4 sec (67.9%)       45.2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3       30.3 sec (21.2%)        47.7 sec (66.9%)       44.0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4       30.6 sec (21.4%)        47.8 sec (67.0%)       44.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5       31.1 sec (21.8%)        47.5 sec (66.6%)       44.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6       32.0 sec (22.4%)        48.1 sec (67.5%)       44.9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7       31.0 sec (21.7%)        47.3 sec (66.3%)       44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8       31.2 sec (21.9%)        47.5 sec (66.6%)       44.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adv 1 200" writes 200 pages of text using Video BIOS functions 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set cursor position and write character at cursor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adv 2 100" writes 100 pages of text using Video BIOS functions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e teletype to active page), with a scroll for each line wri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are a little strange, it may have to do with the 80286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line or prefetch features. AD_VIDEO.5 to AD_VIDEO.8 uses the M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so they may be slower on 8088 and 8086 computers com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_VIDEO.1 to AD_VIDEO.4. As you can see, any program that filte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BIOS like my MOUSE.SYS do, will slow down the Video ac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ecided which type to use, copy it to your boot disket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 and name it AD_VIDEO.SYS. For example, if you have a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rive C:, do one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d_video.1 c:\ad_video.sys         (for typ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.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.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d_video.8 c:\ad_video.sys         (for type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 your CONFIG.SYS file so it contains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d_vide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some options at the line if you need to.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       Waits before each video memory access,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alid only for AD_VIDEO.1 to AD_VIDEO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NNNN    Loop value NNNN to be used with the Bell or Beep, default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Use DOS to set new value to interrup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is used if you have a CGA video and you see "snow"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NNNN is used to set the length of the beep when ASCII 7 is displayed. /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f it doesn't seems to work otherw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mum speed the line "device=ad_video.sys" should be place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device driver that traps or filters the Video BIOS calls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ality it should be placed before any other device driv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any of the following Video BIOS 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et cursor posi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ad cursor positi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croll active page u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croll active page dow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ead attribute/character at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Write attribute/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Write character at curs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Write teletype to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y MOUSE.SYS filters the Video BIOS funtions 0, 4 and 1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more, so I place my AD_VIDEO.SYS after MOUSE.SYS to improve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a KEYBSV.SYS that filters function 9, 10 and 14, so I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my AD_VIDEO.SYS before the KEYBSV.SYS, otherwise it will no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