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Colors.com - screen attributes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/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simply  displays  all  screen  attrib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attribute  bytes which  produced them.   It'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 to  write  code  to  be run on multip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or  when you  simply need  to know  the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hardware needs to produce 'bright cy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displays on both monitors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displays the values in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displays the values in octal (bas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in hex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 of it's  use would  be figuring out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 dim and  normal video  on both  a monochrome  and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 Running the program with the /b option (if both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same machine) would show that a value of 07h for d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for normal would work for bo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