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et tired of looking at a vanilla cursor, here's the cure: a w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.  Each loads into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ONMON.COM  Cursor for the Monochrome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ONCGA.COM  Cursor for the Color/Graphics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YLONCG2.COM  (Same as CYLONEGA.COM; on CGA, cursor disappears &amp; reappea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ONEGA.COM  Cursor for the Enhanced Graphics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4 files are modified forms of the program CYLON.COM (author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only used the CGA.  Now anyone can avoid the Boring Cursor B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 Tuerke, 9/2/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by Steve Hoglund, 10/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