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**   HERCBIOS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OS PATCH FOR THE HERCULES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ve Tutelman 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ccompanying program is a front end to the INT 10 (VIDE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of the DOS BIOS, so that the important function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 Hercules graphics board or its clones. (It was develop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uperComputer clone of a Hercules)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e-and-stay-resident program, that is installed b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; it is NOT a DOS driver. If you want it installed at b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it in AUTOEXEC.BAT, not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T'S GOOD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jor strength of this program is that it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programs for the Hercules board that run in graphics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till write text easily on the graphics screen. With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program in those higher-level language processors tha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S or BIOS calls for display, using their standard I/O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write text to the graphics screen. (For a list of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le and incompatible languages, see the section la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nu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econd use of this program is to allow the running of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 programs that use the BIOS calls for ALL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NOT allow most commercial graphics programs writt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he Color Graphics Adapter (CGA) to run on the Her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. That is because most graphics programs write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ideo memory instead of using the BIOS calls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ing graphics program that this has been tested again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-LISP; that is the only graphics program I've encounte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the BIOS exclu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CBIOS is a terminate-and-stay-resident program that inter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calls to Interrupt 10H, the BIOS video services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process the interrupt or pass the call on to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OS, depending on whether something specific to the Her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 needs to be done. Specifically, HERCBIOS hand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rupt itself if (1) the board is in graphics mode, or (2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OS call is a request to enter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graphics modes are recognized and processed by HERCBI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 6 - IBM Hi-res mode:  This uses part of the 720x3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rcules raster as a 640x200 IBM-compatible graphic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will work with programs for the IBM CGA and its cl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vided they use the BIOS services for thei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. (Note - such programs are ra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 8 - Hercules-specific mode:  This uses the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rcules r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ly, both modes are quite capable of putting a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where on the Hercules raster.  The major differenc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6 draws characters in an 8x8 pixel box (like the CGA)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8 uses the finer resolution of the Hercules board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gibility by using a 12x8 pixel box for characters.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, more characters than 25x80 will fit on the screen. Mod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s 43x90 characters on the screen (but 25x80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40x200-pixel sub-screen); Mode 8 supports 29x9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nctions implemented by HERCBIO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n  0 - Set mode (6, 7, or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n  2 - Se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n  3 - Read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n  5 - New display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n  9 - Write character with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n 10 - Wri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n 12 - Writ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n 13 - Read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n 14 - Teletypewriter-style characte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n 15 - Get video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your System Programmers' Guide for the use of thes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umber of properties of the alphanumeric displa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 by the hardware when you enter graphics mod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nce, the cursor is not shown in graphics mode, nor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character attributes. HERCBIOS does its best to e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lphanumeric mode, but it cannot implement a cursor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inking or bold attributes. The table below shows the "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t" that HERCBIOS takes at character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DE    USUALLY MEANS           IBM MODE        HER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0      invisible               invisible      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1      underline               [normal]        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7      normal                  normal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F      hi-intens               [rev video]     [rev vide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0      rev video               rev video       rev vid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thing else displays as nor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letypewriter-style output protects the bottom li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as an unscrolled line, for status messages,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s, etc. This is non-standard, but I like it. (And we d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rows than the CGA display. It's the 43rd line tha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ING AND INSTALL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ing the .COM File from Assembler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CBIOS was originally developed on ASM 1.0.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with this uses MASM 4.0. I don't know for sur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assemble with other versions of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s for making HERCBIOS.COM from the source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FILE included with the distribution. I run it with NDMAK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llent MS-DOS shareware MAKE from Don Knellers, but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easy to adapt to your own favorite MAKE. If you make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, the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sm  hercbi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sm  g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sm  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k  hercbios gchar graph,  hercbios.ex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e2bin  hercbios.exe hercbio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  hercbio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 machine whose processor is an iAPX 286, 186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8, you may be able to get some increased performanc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er .COM file by editing one character in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cbios.h. Simply remove the ";" that comments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 of iAPX286. That will allow some non-8088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ssemble, as well as changing some code that was optimiz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 (at the expense of storage and beauty) on the 8088.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is known to assemble and link, but has not been tested;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no access to a 286 machine with Hercules graphic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ing HERCBIO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 have HERCBIOS.COM, store it where your PATH will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d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RCB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your AUTOEXEC.BAT file somewhere after the PATH comman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ause it to be installed during boot, so it will b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ever you run your graphics programs. (Its presence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fect operation of your computer in alphanumeric mode,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es on to the normal BIOS anything that's not in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m including a couple of demonstration/test program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, so that you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See how to write programs for HERC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Test to assure that it runs with your computer and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s can be run in their executable form and thei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exa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ILITY AND IN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CBIOS has been tested on a Hercules board in an IBM PC-X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cules-compatible board I built from a SuperComputer 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, and a Leading Edge XT clone. The current version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ll of these, but I have a homebrew monitor that has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cing to the higher sweep rate of the monochrome displa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trouble with the stability of your image, try fid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parameters for the 6845 display chip. They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HERCBIOS.ASM, in the "db" statement defining vid_parm_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end of Function 0 (Set Video Mode). I have left in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ed out) the set of parameters that works on my homeb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written programs using HERCBIOS in a number of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are some of the caveats I'd like to pass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ings are fine using INT 10h calls in assembler.  (No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rpri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urbo Pascal works with HERCBIOS, with one caveat (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releases 1 and 2). The Pascal cursor function GoTOX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me the cursor if presented with x&gt;80 or y&gt;25. To mak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of the 29x90 or 43x90 screen, you will have to wri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wn version of GoTOXY, using Turbo's machine languag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issue the INT 1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've written a little in Microsoft C 3.0. No problems 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e TESTPIX program was written in deSmet C 2.4. It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e, with one caveat. The console I/O routine getch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ms to write to display memory (perhaps as part of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). This can interfere with what is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cules board display page 1.  (I had no problems 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orget about using it with BASICA or GWBASIC. Microsoft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aphics routines write directly to display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letely bypassing the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AND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 report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ve Tute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6 Tilt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ayside, NJ 077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urrently receive EMail at ...!mtuxo!mtuxt!d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me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dev/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 4 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