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GCIBM.COM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Athena Digital, Gary Batson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51 College Station Road, Suite 567, Athens, Ga. 30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04/354-4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Manual Dated June 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GC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ments 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HGCIBM.COM 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autions 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ommand Line 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TEST program 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and Distribution Policies 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mments 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nd Corrections 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ities 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hena Digital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..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.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rogram 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and Distribution Policies 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 Note 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Functions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Versions 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DEMOC program 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distributed as Shareware. All rights ar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for distribution of the program, its documen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DEMO materials IN ITS ENTIRETY and un-modified. You may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use this program for 30 days, after which you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, destroy it, or pass in along to a friend.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keep HGCIBM, see the pricing within. This DOES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who contributed to HGCIBM Version 1.11. Those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welcome to this upgrade without further remunerati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it with my THA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hena Digital's program and emulation algorithms wer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ed June 10, 1986. It is now the basis for the ex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thena Digital and represents months of effort and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investment. Any information presented in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vailable in the associated programs is and shall rem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ed Property of Athena Digital. Any attemp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to create a competitive product, whether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stributed "free" or otherwise is in violation of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hen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51 College Station Road, Suite 567, Athens, Ga. 30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hena Digital makes every effort to ensur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is accurate. However, because we are co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ving to improve our products, we are unable to guarant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racy of the contents of this document after th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ation and we disclaim liability for any changes, err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issions. We have also made every effort to warn you of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 to your equipment from careless use of othe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ours. If you do somehow damage your display 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, Athena Digital ASSUMES ABSOLUTELY NO RESPONSIBILIT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will make you more confident, no such claims hav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ade against us .. but we have to protect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hena Digital would like to thank IBM for creating th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and Hercules Computer Technology for making PC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leasurable as PC TT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cules and RamFont are trademarks of Hercule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is a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oft, QuickBASIC, CodeView and MS-DOS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 Digital Video BIOS is a trademark of Athena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HGC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is program is to provide owners of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Cards a means to run software written for the IBM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Adapter, and to introduce a commercial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OS called Athena Digital Video BIOS which offer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AUTIONS - MONOCHROME DISPLAY DAMAG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ill not damage your display, bu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software certainly can. Programs which attempt to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 the BIOS (Basic Input/Output System) to set the C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parameters will cause severe problems. Fortu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most software operates in standard modes, mo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ers permit BIOS to set up the controller for them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later write to screen 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GCIBM will intercept the BIOS calls for all standard m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he controller correctly. Writing directly to screen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ermitted and the emulator will still work properly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ing an un-tested (with HGCIBM) program for the firs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tch your display carefully for signs of gross distor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inking when the program sets graphics mode. IF THIS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BOOT OR TURN OFF YOUR COMPUTER IMMEDIATELY. The displa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normal quickly when you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IB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the emulator, you must tell it what mode to start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little information about your hardware. Ther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des" of operation for HGCIB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E[mulate] mode enables the emulator to respond to BIOS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standard CGA modes and provides maximum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expecting to use the Color Graphics Adapt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the information on your Hercules adapter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ulator is in this mode, the text buffer is at segment B8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quipment flag is set to indicate that a CGA ca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as, you can't fool all the programs all the time. Som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the equipment flag and then try to manipulate the c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er directly in order to provide faster screen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ally they try to do this at the CGA port addresse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exist) and will hang the system (This problem is over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thena Digital Video BIOS). A re-boot will cure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should then remember to either un-install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running these programs or simply place it in /M(ono)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/C[GA] mode (if you have a physical CGA)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M[ono] mode effectively disables HGCIBM without un-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 The monochrome card is selected and Video BIO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o the computer's ROM (Read Only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C[ga] mode also disables HGCIBM and returns control to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the physical Color Graphics Adapter is selected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also 3 installation switches available to warn HGC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special hardware. During initialization, the program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if a Color Graphics Adapter is present. If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will not install unless you assure it that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Adapter in your system is compatible with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cards. If yours is or you have a Leading Edge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should use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H[ercules Compatible] switch instructs HGCIBM to inst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the emulation mode even though a Color Graphics Adap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. You may use this switch on installation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cules compatible CGA card in your system. If a CGA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, HGCIBM will abort installation unless the /H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note that some software will output to the CGA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D4, 3D5, 3D8, etc.) to adjust video parameters. This can w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oc on the real CGA adapter while in Emulation mode. If the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physically present, this output causes no problem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by Hercules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L[eading Edge] switch instructs HGCIBM to install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Edge Model D is connected to a TT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U[n-install] switch instructs the emulator to res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ctors and remove itself from memory, freeing the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programs. You may un-install the emulator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programs have not altered vectors 8h and 10h, bu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come segmented if you have loaded another resid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HGCIBM. The system will be left in the same condi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 before the installation. (i.e. monochrom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type the command HGCIBM with a mode switch to inst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o that mode. If you have special hardware,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switch to the mode switch on the same command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GCIBM /M      - installs in (or changes to) MONO mode (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GCIBM /C      - installs in (or changes to) CGA mode (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IBM /E      - installs in (or changes to)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IBM /U      - un-installs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GCIBM /M/H    - informs HGCIBM that a Hercules compatible CG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ys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GCIBM /M/L    - informs HGCIBM that you have a Leading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l 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may be issued from a batch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switches (/H or /L) are needed only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modes after installation, just enter the comm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. HGCIBM always checks to see if it is already inst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cess the comman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provided for you to test the operation of HGC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your computer configuration. Before running HGCTEST,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mulator with the /E[mulate] switch. HGCTEST.BAS ru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A. Just enter BASICA HGCTEST to run it (assuming BASIC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default disk drive with HGCTEST.BAS). The progra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graphics demo and is self explanatory. If you have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the demo program can be compiled to test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AND DISTRIBUTION POLICIES - HGC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no limitation on distribution of HGCIBM.COM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remuneration is accepted in connection with it's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s long as it is distributed un-modified, in it's entir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cluding any DEMO materials), and BY ITSELF. IT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WITH your own application program or hardwar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K to mention that your software/hardware will/wont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nd our name and telephone number (so he can obtain a co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your program). You are permitted a 30 day trial peri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de whether or not you wish to keep HGCIBM or purchase Ath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OS after which you must either register it with Athena Digi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 it, or pass it along to someone else.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 for HGCIBM.COM is $10.00 in check or money orde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file in th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EMS and Dealers are encouraged to support Athena BIOS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. HGCIBM is an extremely limited version of Ath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al's software. Those interested should contact Ath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a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 us know what you think. Any criticism is better than n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elp to steer us along a path which is in the majori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 interest. Your suggestions need not be limited to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comment regarding Athena Digital programs or docu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June of 1986, Athena Digital released a simple "Fre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ulator for Hercules cards which supported only the 200 by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Graphics Card mode (HGCIBM.COM Version 1.11).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ledge, this was the first such program publicly released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glance there would appear to be no physical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ively display CGA graphics on a ttl card. It not onl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one, but done in such a way that resulting display qu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y better than the real CGA though it is in shade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. Support came in from users as far as Israel and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CGA software developers. Though it represented no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me, This support inspired Athena Digital to create HGCIB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2.00 which offers emulation support of all of the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s and to start the development of Athena's own Video BI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not only emulation, but to provide an upgrad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able Video BIOS which enhances any display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2.02 provides only a SUBSET of the Athena Digit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. It is a functional emulator only, and does not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for Microsoft Mouse, Extended Video BIOS calls, Ram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EGA. Due to restrictions imposed by the "resident"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ation, the commercial release of Athena'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THENA.SYS Version 3.00) is in the form of an MS-DO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. Installed in this way, the program becomes as much 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operating system as is the ROM Video BIOS,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easily upgraded and enhanced. Future enhanc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to Athena BIOS, thus obsoleting HGCIBM.COM excep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emulator. If bugs are found in HGCIBM,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ed. For more information about the commercial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the section called Athena Digital Video BIO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IBM CHANGE AND CORREC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 Version 1.11 would sometimes crash with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tercepted the timer interrupt while in Graphic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changed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 If interrupts were redirected, Version 1 could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self for a mode change and would install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. Now it can find and control itself unles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-pass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 Version 2.00 (beta test version) would not install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eading Edge due to differences in the way the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dge video buffers are implemented. This was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/L[eading Edge]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 Version 2.01 failed to detect the EGA and would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as a CGA. Now HGCIBM will abort installation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 Version 2.02 contains a SUBSET of Athena Digital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ideo BIOS and will support a wider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atibles as well as the AT. This also provi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ans for improved screen behavior in color tex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aster screen operations if BIO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 All standard video modes are now supported. The 32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00 mode supports two intensities(colors). Color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or 2 will appear identical, where color 3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igh intensity. Forty column text is supported bu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 displayed on the left half of the screen on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me resolution as eighty column text. All four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80 column text (or 8 pages of 40 column text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vailable on CERTAIN Hercules cards. Some car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y only one page (Athena Video BIOS display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 on all Hercules Adapters and cl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GCIBM installs itself between two BIOS (Basic Input/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) interrupts. The two interrupts used in this way ar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(BIOS video) and hex 8 (timer). The later is used onl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mulation mode. HGCIBM will fail to function properly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given control during the above interrupts.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interrupt 8 will be called on a priority basis, pre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GCIBM if necessary. HGCIBM version 2.02 no longer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10h (while in emulation mode) since it was lear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ROM BIOS was not always entirely compatibl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other software using interrupt 10h, try loading i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GCIBM. You can still control HGCIBM after the interru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but you will not be allowed to un-install it. HGCIBM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loaded only once each time the computer is started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es itself to BIOS and stays in memory until re-boot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mmanded to detach. The memory usage has increased t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k now due to bypassing of ROM video BIOS in emulation mod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provide much improved color text emulation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a wider variety of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hena Video BIOS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Athena Digital 1986,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liminary Specifications -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ome unknown reason, hardware and software vendors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 fit to establish adequate specifications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for the widely used Hercules Graphics standard.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culiar aspect of this is the fact that the Hercule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the third available for the IBM personal compu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which offered truly high graphics resolution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to support graphics on the ttl monochrome display. To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tandard is almost universally accepted as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apter of choice for ttl monochrome PC systems and it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lity is yet challenged only by the EGA standar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ortunately requires an expensive color monitor to exploi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hena Digital will attempt to remedy the problem by making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as possible for vendors to exploit the cap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cules card, CGA, EGA and others. Athena BIOS now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s the Hercules monochrome card and/or Color Graphics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GA (and eventually others) with fast support for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CGA emulation, and several new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 primary enhancements provided by ATHENA BI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ulation of the Color Graphics Adapter on the Hercule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. This allows Hercules owners to run the majority of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which do not already support the Hercules adap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includes programs like BASICA, QuickBASIC, CodeView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ity of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liminates the need for a Color monitor and graphics c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ases with obvious price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hena also provides BIOS support for the high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cules 350 vertical by 720 horizontal modes, and a new 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by 360 mode with three intensities and 4 logical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s. ALL of the Standard BIOS call support for these new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character generation, scrolling, and adapter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greatly simplifies direct support of Hercule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modes by soft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Available in Programmer's Libraries for linking with hig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 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Supports 6 new Hercules only modes, which are 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ily available to applications developers as ar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Provides extended equipment, system capabilit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Supports Color Graphics Adapter Programs on the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Fully compatible with Microsoft Mouse or Microso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look-al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Includes a "Buss Terminator" which eliminates ALMO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application software incompatibility with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s. This allows Microsoft's CodeView and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s to function normally in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BIOS Character generation and scrolling in Emulation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accomplished without ghosting and no appreciable lo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(it is usually faster than the CGA through ROM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All 4 pages of 80 column CGA text (or 8 pages of 40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) are available on ALL Hercules cards o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Fully supports Hercules - Enhanced Graphics (color mon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Fully Compatible with the new Hercules Plus card in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Font or Rom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Supports new "Context Switching" between adap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Supports faster video operation in ALL modes tha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Simple replacement for "buggy compatible"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Installs as a device driver for MS-DOS version 2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Adds PC-AT BIOS print string functions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installed, Athena BIOS replaces the standard ROM video 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installation is a matter of copying ATHENA.SY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 disk, and inserting a one line command in your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.sys file. This MUST be the FIRST "DEVICE ="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llowing the MOUSE and has the following basic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ICE =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ICE = ATHEN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hena BIOS is compatible with a variety of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, including the PC, PC-XT, PC-AT, and Leading Ed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any other hardware compatible. Our aim is to work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ifferent computers and display adapter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3.00 Video Bios does not replace EGA BIOS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with it and controls it. If a non-ega adap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e, Athena BIOS controls the active adapter. While the EG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ve display, EGA BIOS controls the EGA adapter. Ath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OS supports the Hercules Graphics Card in FULL mod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GA (if it is connected to a color display). The BI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to add features supporting as many of th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apters as possible and enhancing them wherever practic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maintain compatibility fo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ING ATHENA BIOS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THENA.SYS, you are provided a utility which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control over Athena's variety of modes.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es as any other external DOS command. Simply plac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rogram directory and use it with switches. If you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es, typing ATHENA will give you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HENA /M[ono]      - Places BIOS in MONO or EGA MON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mulatio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HENA /C[ga]       - Places BIOS in CGA or EGA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mulatio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 /E[mulate]   - Places BIOS in CGA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 /S[tatus]    - Gives a report of Athena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HENA /Q[uiet]     - ADDING this switch to others to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 /D[isable]   - Disables the BIOS and return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 /R[eset]     - Resets and enables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ommands may be issued from a batch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AND DISTRIBUTION POLICIES - ATHEN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purchase price of $34.95, you will receive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5.25" IBM format diskette with documentation and B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or, and be notified of upgrades at low cost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lers, OEMS, and those desiring Site Licenses are welc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contact Athena Digital about liberal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thena Video BIOS Libraries, you can easily upgra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to support Hercules Adapters.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vailable to you with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 You can link Athena Digital Video BIO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pplication. This allows your program to use all Ath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unctions whether the Athena device driver i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 You can link with the interface module onl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ows you to detect and and use Athena BIO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 Driv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 You can link a PARTIAL BIOS with your applic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ows you to use the CGA Emulation mode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vice Driver is present or not, but defeats the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Hercules Extend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QBDEMO program included for many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IBM PC /XT /AT and most hardware compatibles which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sion buss. (Expansion buss not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ies or for systems which will not need CGA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Microsoft Mouse (device drivers) or software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provide Microsoft's defined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The following Video hardware combinations have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cules Graphics Adapter, all versions including Plus. (M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Monochrome Text Adapter. (M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Color Graphics Adapter .. Hercules Color Card.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chrome EGA with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EGA or CGA with MTA or M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 Digital Video BIO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nformation is provided for technical us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umes familiarity with Standard BIOS function calls.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a subset of available services. A complete lis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in the Athena Video BIOS Programmers Referenc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ith each Programmer'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 CONTAINS PRELIMINARY INFORMATION ABOUT ATHEN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OS CONTEXT CALLS. THE PURPOSE OF THIS IS TO SHOW THE I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S. FOR PERMANENT AND ACCURATE INFORMATION, RE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'S REFERENCE DATA PROVIDED WITH LIBRARY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H)=B0h     SetContext - (AL) contains contex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unctions first save the current BIOS variab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Context Buffer, then change the current Video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mulation active" flag according to the table below and tak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ree actions depending on the condition of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's Context save buffer. There are 3 save buff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Athena BIO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Hercules / Monochrome / Mono EGA adapter page at 0B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Hercules adapter page at 0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Color Graphics Adapter / Color EGA Adapter at page 0B8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ave buffer has roo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The current crt_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The current cr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The current crt_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The current crt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The current cr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The current cursor_posn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The current curso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The current activ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The current addr_6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The current crt_mode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The current crt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The current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B0h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possible actions through call B0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 If register AL bit 7 = 1 (or'd with 80h),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Context buffer is initialized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therwise, the screen is not cleared and the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is t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 If the target context's save buffer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written since it was saved, it is restor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 If the target context's save buff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verwritten, it is initialized to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Context before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xt switches do not "blink" the screen unless it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program the 6845 controller to make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powerful function. It enables programmers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pidly back and forth between graphics and text,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 without having to concern themselves abou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ing or restoring the screen(s). It also permits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ing between 40 or 80 column graphics text mod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s of screen data, allowing mixed use of the provided (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) character fonts in Hercules Graphics mode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ing between 40 and 80 column text, the Context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ed, so it is necessary to locate the cursor wher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t in the new tex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xt switches also affect the way Athena interprets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ndard BIOS function 0 as shown below. These call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to overide the hardware setup determined by Athen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ation. Calls for invalid context switches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all returns with the carry flag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 BIOS function call B0h (continu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XT VALUES AND EFFECTS ON CGA EMUL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MODE         EMULATION           TARGE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 Modes (Contex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0              deactivated         CGA/EGA 40x25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L)=1              deactivated         CGA/EGA 40x25   alph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              deactivated         CGA/EGA 80x25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3              deactivated         CGA/EGA 80x25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4              deactivated         CGA/EGA 200x320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5              deactivated         CGA/EGA 200x320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6              deactivated         CGA/EGA 200x640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7              deactivated         MONO/EGA 80x25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13             deactivated         EGA     320x200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14             deactivated         EGA     640x200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15             deactivated         EGA     640x350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16             deactivated         EGA     640x350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B0h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cules onl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 Emulation Contexts: (correspond to Standard modes 0 -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activated           HERC page at B8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Logical Text Context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pports 8 pages of 80 column text on ALL Hercules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7             deactivated         HERC 80x25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Graphics Contexts 28,29,30,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8             deactivated         HERC 350x720 at 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29             deactivated         HERC 350x720 at 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30             deactivated         HERC 350x360 at B0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)=31             deactivated         HERC 350x360 at B80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odes 24,25, 30 and 31 support low and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Context changes are not possible without eras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 of a previously buffered Context. To ga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ing of which context switches can be perform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ing another, study the above table. Context switch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apters never cause erasure. Context switches between di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cules pages are likewise retained, except for emulatio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xts 20,21,22,23, and Logical text Contexts 2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ulation and Logical text modes use BOTH Hercules pages,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ing any previously saved Hercules Contex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H)=D0h      SetAdapter - (AL) contains new Context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bove. The new Context is set. This call supers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original BIOS call 0, which re-maps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Contexts in order to effect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call will switch to, reset and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arget adapter, unless bit 7 is set, which inhi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learing of the target regen buffer. The Target C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ler is re-initialized on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H)=0        SetMode - al contains then IBM defined Mod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call will not switch adapters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quipment flag is changed prior to the call.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alue is re-mapped to an Athena Contex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pending on whether the BIOS is Emulating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call is designed to support applica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e unaware of Athena BIOS. It's behavi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cal to the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unction 0 is superseded in Athena BIOS b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0, which accepts Context Values rather tha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unction 0 supports the IBM defined flag bit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inhibit regen buffer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H)=BFh      AthenaState - Return the current dri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) = Current Context (as in call B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H) = Character Column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H) = Current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L) = Reserved -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X) = Installed options, switch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0 = 1 if mono or Hercules c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1 = 1 if cga c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2 = 1 if an ega c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3 = 1 if Hercules modes/cga emulation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4 = 1 if emulation mode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5 =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6 = 1 if it is necessary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orizontal retrace before CG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creen updates. This bit is re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fault when ATHENA initialize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/W(ait) option switch is u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stallation command line, this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ll be set to cause ATHENA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trace when updating CGA tex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witch has no effect on Hercu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pplication software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ry to wait in Hercules mode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GA registers may not even ex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Hercules standard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7 - D15 =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X) = ATHENA/HGCIB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H) has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L) has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P) = Reserved -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I) = Reserved -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BFh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I) = Extende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0 = 1 if the EGA is connected to an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1 = 1 if the EGA is connected to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2 = 1 if the system is in CGA Context 2 or 3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D the system is directed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T retrace to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3 = 1 if the EGA is currently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5 = 1 if the EGA is curren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the system is in a Contex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quires ega ram to be disabled)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abled, function 12h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6,D5 = Ega install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7 = 1 if the EGA switches indicat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mary System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8 = 1 if there is a Microsof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ouse and it is currently emul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ght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9 - D14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15 = 1 if there is a Microsof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 and it reports -1 to func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et cx to -1 before calling function BFh, if the major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er than or equal to 3, the response is from an Athen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OS device driver. If the major version is greater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23, the response is from an Athena Library BIOS.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Library response unless you linked with it. A respons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3 is from HGCIBM.COM, which will not occur if you ar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ibrary. If cx returns -1, there is no Athen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GCIBM.COM will not be upgraded past major version 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havior in general is somewhat different than from the BIO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IBM is detected, either ignore it or use only the em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GA modes. All future enhancements will be limited to Ath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s or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ove information is only a smattering of availabl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nhancements. Complete technical documentation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Programmer's Libraries and we don't recommend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e with the BIOS without obtaining th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A LIBRAR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introduced in the accompanying QBDEMOC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 is subject to continuous updates and revision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OS continues. It is entirely possible that new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ies have been added since this file was releas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 is a short first-hand introduction to Athena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thena Language Libraries for Programmers. If you fi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eriously interested in Athena Digital Video BIOS,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you the latest demo materials on request. There are 2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un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DEMOC.EXE    ; QuickBasic library DEMO - BCOM20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PRX   ; DEM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To run the demo, place these two files in you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and type "QBDEM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If you have an older style Color Graphics Adap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snows" when text is printed, then start the dem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QBDEMOC/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It makes no difference whether HGCIBM is installed o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n the demo, since Athena Video BIOS is link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 and will be used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DEMO Version 1.01 will now run on the EGA. If the EG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connected to a Monochrome Display, the Athena Logo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incorrectly. This appears to be a QuickBasic 2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g but we have not yet heard from Microsoft about it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just be our QuickBASIC programing. It definite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HING to do wit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ase the demo is missing, here are a scant f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s of Athena Video BIO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Allows graphic (or text) programs written using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deo BIOS for all except regen access to run unmod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Hercules Graphics Card. It is only necessary to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IOS on entry, and detach it on exit. An example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ch program would be anything compiled under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ickBasic and using QuickBasic's screen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such as QBDEMO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Provides all of the functions that are describ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hena Video BIOS above. Thus it offers immediate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port for existing applications, and a natural upwar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tended Hercul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Cooperates with (or without) a resident Athen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r. If your Library is a later version, i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ordinates a temporary "takeover" from the residen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program runs. Control returns to the resident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 exits. This assures that your program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the latest BIOS available, whether its the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ed with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Libraries will probably be released for QuickBASIC, 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cro Assembler by the time anyone could read this.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developed depending on customer interest. Wri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 us about your favorite programing languag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like to see an Athena library to link with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brary core is intrinsically compatible with any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porting external assembly language procedure call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of linking them with the compiled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e details are available 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