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.M. Development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BOARD Ansi Optimizer  -  Version 1.1  -  May 3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986, Babul Mukherje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hor: Babul Mukherj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-thing" right now seems to be optimizers. Disk optimiz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icked up because the demand for "super" speed is large. I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o the growing list of optimizers except my program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rest. This program optimizes ANSI text files.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that use ANSI for screen control. Now why on ear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ant to optimize ANSI? Speed. ANSI is notorious for be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NSI is being sent over the modem, speed is of the esce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noticed that some ANSI text files were too slow when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NSI pictures made with ANSIDRAW. I love ANSIDRAW and couldn't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 but the sad fact of life is, it outputs unnecessa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ANSIDRAW is not the only culprit, not by any stre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tion, many other fine programs do the same. If you like to typ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ANSI screens, you might not realize that your ANSI "code"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timize your ANSI files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&gt;PCB-AO      - or -</w:t>
        <w:tab/>
        <w:t>C&gt;PCB-A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DOS prompt. It will display the introduction and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to optimize. You can include the drive and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f you wish. Once you enter the filename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to scan the file, looking for any CURSOR LOCATION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. At present, that is all that is optimized. How ca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ncrease speed? Hold tight because you may be surpris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print out all ANSI sequences it looks at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places each with. If there is a "Not needed" after a seque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e ANSI sequence was omitted because it was not necessa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scanned the entire file, it will save the change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PCB-AO.WRK. The program esitmates how well it optimiz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mparing the filesizes. The higher the number, the better!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k you if you wish to see the new file displayed. Choo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viewing the optimized file (PCB-AO.WRK), you may elec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file and replace it. Be careful and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your original file. This program ONLY reads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ed and does not alter it but it is always good to be cau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 I plan on enhancing the optimization by sca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fferent sequences (other than color and cursor location)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making the program ANALYZE the original ANSI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s it. This will speed up the ANSI file even mo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and I want to see how well it works out before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 with this program or want to offer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bul Mukherj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02 Vanderhec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LSTAR COMMUNICATION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512) 822-8882  [BBS #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512) 829-4533  [BBS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2) 826-8119 [Vo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problems, if possible, send the offending ANS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STAR so I will be able to reproduce the problem and ge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mped quickly. Thanks and I hope this program is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this program on a regular basis and/or you ar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rogram, send a contribution of $5-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.M.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02 Vanderheck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8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 shareware spirit alive by paying for the programs you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