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----------  --      --  --          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----------  --      --  --          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    --  --      --  --      --  --          --     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    --  ----------  --      --  --          --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--- --  ----------  --      --  --          --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 -- --  --    --    --      --  --          --  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--     --   ----------  ----------  ----------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--      --  ----------  ----------  ----------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Ruler - Memory Resident Rul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02.0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nandoah Valley Software and Jonathan W. Cou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 by Shenandoah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quality ShareWare produc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nandoah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chester, Va  2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Ruler                                       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A B L E    O F    C O N T E N T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cluded in this Version 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QRuler 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 QRuler 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ilty of Source Code 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of Revisions 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...............................................  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License Agreement and Limited Warranty 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s and Trademarks ..................................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Ruler 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 writing  of QRuler was to learn how to write  a func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 resident  program.  In the process of development,   an  act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  begun to develop.  Quite often in programming,  and 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s,   there is a need to know the exact screen coordinates.   QRul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developed into what you have in your hands to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Ruler v02.01.00 was developed using Turbo Pascal v5.0  with the ai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bo Professional by Turbo Power Software.  It was compiled on a Tan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00HD and tested successfully on the Tandy 1000,  Tandy 3000, 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BM PC, XT and A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Ruler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I L E S    I N C L U D E D    I N    T H I S    V E R S I 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RULER.EXE  -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RULER.DOC  -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RULER.REG  - registration form and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.DOC - file outlining how to get support from SV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Ruler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 S I N G    Q R u l e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load QRuler,  simply type QRULER at your dos prompt.  It will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 itself in memory automatically.  To activate,  press the Hot Ke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Hot Key of the ShareWare version is Ctrl-Tab.  When activated, 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ler  bar will appear on the 10th line of the screen.  On the line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"cursor  block".  In addition,  the current X,Y position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block will also appear on the 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 using  QRuler,  several keys have special functions.  These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lined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rrow         - move cursor block to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rrow          - move cursor block to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rrow            - move ruler bar up on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rrow          - move ruler bar down on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            - move ruler bar to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            - move ruler bar to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        - move cursor block to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- move cursor block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        - exit QRuler &amp; returns control to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Ruler only works in 80 x 25 video modes. A future enhancement w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add  support  for other video modes.  If you desire  this  featu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let us know abou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mer's  Note:  The screen as far as QRuler is concerned begins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1,1 (X,Y) and ends at 80,25 (X,Y). Some languages, like dBa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 at 0,0.  It should also be noted that X,Y in this case relate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,Row.  Some languages, and/or utilities,  reference the screen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w,Column.   If this is the case,  simply reverse what you see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ABLING QRu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isable QRuler, simply press Shift-Tab while the ruler bar is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Then press Esc and QRuler will "unload" from memor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Ruler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 A I L A B I L I T Y    O F    S O U R C E    C O D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urbo Pascal source code is available only to registered users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request a copy of the source code,  it will be sent free with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 version.  If you have already registered,  there is a $3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pping  &amp;  handling  charge  and  you  must  provide  us  with 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numb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ource  code  IS NOT ShareWare and may not be distributed  in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shion, PERIOD.  You may not distribute recompiled versions of QRul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sh to see your personal enhancement included,  please send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 and we will see that you receive proper cr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ly, in order to recompile QRuler,  you must use Turbo  Profess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shed  by  Turbo Power Software.  It makes use of the  TPTSR  un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Ruler may be compiled under both Turbo Pascal v4.x and v5.x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Ruler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 I S T O R Y    O F    R E V I S I O N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21-88 (v01.0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release of QRuler. File size of 20K. Did not support col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position displayed in box in upper left corner of screen.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move ruler bar into that box. Included source in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-10-89 (v2.0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ta Test version. Not released to public. Added color suppor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rote most of code to reduce size. File size reduced to 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-29-89 (v2.0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public release. Moved X,Y position display to ruler b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 full access to screen. Further reduced code size to litt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13K. Removed source code from distribut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Ruler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 E G I S T R A T I 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a  registered  owner  of QRuler  you  will  receive  the 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 customized version of QRuler (non-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ne fre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otification of future updates with option to receive for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&amp; handling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otification of future products from Shenandoah Valle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of  QRuler is only $10.00 and will assure  that  SVS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 to develop and release quality ShareWare for all to enjoy.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your copy, print and fill out the QRULER.RE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register QRuler, let us know what you would like to use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t  Key,   and the colors you would like to use.  This  will  be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sonal customized version of QRuler. It will not be ShareWa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Ruler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LICENSE AGREEMENT AND LIMITED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files  contained  in  this  distribution  file  are  licen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enandoah Valley Software, hereafter refered to as SVS, to the user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forth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software  is copyrighted under United States  Copyright  Law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tional Treaty Provi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authorized to distribute the QRuler archive in any fashi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 wishes so long as each and every one of the below conditions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This version of QRuler must be distributed in .ARC format  und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QRULER21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archive file must contain all of the files as listed on pag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document without any modification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sell this package to  anyone.  If  you  distribute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kage, any fees collected must  be specified  as material/handl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not exceed $7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If QRuler is to be distributed in  conjunction with another produc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ust  first  obtain written permission (which is usually readi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) from S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no event will SVS be liable to you for any damages,  including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st  profits,   lost  savings or other  incindental  or  consequent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s  arising out of the use or inability to use this product,  e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VS has been advised of the possibility of such damages,  or for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aim  made  by  any other party.  This software is  provided  "as  is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warranty of any kind,  either expressed or implied,  includ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 not  limited  to the implied  warranties  of  merchantability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tness for a particular purpose. The entire risk as to the quality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formace of the program rests with the us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Ruler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O P Y R I G H T S    &amp;    T R A D E M A R K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is a registered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rofessional is a registered trademark of TurboPower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Power Software is a trademark of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BM PC, XT, AT are registered trademarks of Internation Busin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trademarks of other companies mentioned in this document app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dentification purposes on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