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closed files are the source and execu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.com and mo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CO.COM makes the color (or EGA) monitor of a two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the current monitor (turning the screen attrib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ght white on blue in the process), whereas MO.COM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nochrome monitor the default. Both of these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de effect of clearing the screen; additionally, CO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the mode to 25*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hese two programs were written by Brent B. Powers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by releases them to the public domain for any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soever. No copyright is claimed, and no liabilit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