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Xtended Print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198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neth D.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PrintScreen makes the PrintScreen function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ntelligent.  XPS formats text int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Efficient.    XPS prints screen images in compressed mode at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Flexible.     XPS allows portions of display text to be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elect the Print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BM PC,XT,AT, or clo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dot-matrix printer attached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X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S is a memory-resident (TSR) program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XPS's installation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S -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INSTALL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X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XPS is loaded, the following key combination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XPS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-SHIFT + PrtSc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full-display printscreen.  This feature is closest to a "st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creen.  The entire display is copied, line by line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.  With XPS, however, the text is sent to the pri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mode at 75 lines/page.  After printing 75 lines, XP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 form feed to the printer.  XPS keeps a running total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to the printer, so each time you activate XPS it "remembers"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lines have been printed.  If you wish to clear XPS'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, use the reset fea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-SHIFT + PrtSc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area printscreen.  Allows any area of the displa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.  The print window is indicated by a &gt; and &lt; arrow.  Al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nd between the arrows will be printed.  Thu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ick brown fox jumped over the lazy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l be printed if the arrows were positio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he quick brown fox jumped over the lazy do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PS window can be adjusted by using the 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      - Decreas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rrow    - Increas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    - Decrea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  - Increa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         - Mov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         - Move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    - Move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     - Move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    - Pri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    - Exit 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SHIFT + RIGHT-SHIFT + Pr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t XPS.  This key combination resets XPS's line counter and b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(or, Everything You Never Wanted To Know About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s send bytes to printers.  Printers print bytes.  So fa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.  Unfortunately, different bytes mean different things t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s.  When XPS sends control codes to your printer,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 understand XPS, or printed garbage will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tunately for those who don't have my kind of printer (IBM Graphic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S now offers a flexible installation for just about any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installation, you to determine the control codes that XPS s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inter, and, to some extent, when these codes are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tunately, determining which codes to use is not always obv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 a few moments and study your printer's manual, then plunge on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S uses three different control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n initializatio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 line-control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res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strings are all optional, but obviously in order for XP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thing useful it must use one or more control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S installation is simpl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DOS prompt.  The installation menu will appear,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d for each control string.  Type in each control string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\n\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= a decimal control code with values ranging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ontrol character is preceded by a '\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this is importan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ACH CONTROL CODE MUST BE ENTERED IN DECIM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S does no error-checking on the data entered, so it is up to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r codes are correctly entered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st way to illustrate installation is to use an example from my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Initialization string looks like this (in XPS's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015\027\051\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tring sets the printer to condensed mode and changes the line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30/216th of an inch (roughly 75 lines/p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ine Control str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013\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a carriage return (013) and linefeed (010) for the lin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?  Because XPS DOES NOT explicitly send these codes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If you need them, you must install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reset strin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018\027\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ncels compressed mode and restores default line spac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y the way, the three-digit format is not necessary.  Thus, \15 and \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re these strings sent to the prin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-- Just before XPS begins prin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ntrol   -- After each line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       -- When XPS is finished printing a screen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hree printer control strings permit the same task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mplished in several ways.  On my printer,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ntrol strings do the same job as the one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: \015              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ntrol  : \27\74\30          (one-time 30/216th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      : \018               (cancel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is line control string does not properly handle IBM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ing characters.  Why?  I don't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is fussing with control codes is a pain.  What i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 is a industry-standard set of codes that ALL printers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.  Unfortunately, EPSON, the quasi-official standard has not stu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aight an narrow and keeps changing their codes.  For exampl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IBM Graphics priner (read EPSON MX-80), the codes for a on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feed of 30/216ths of an in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027\074\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above code on an LQ-series printer and you get a 30/180th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h one-time line feed.  And so it goes with oth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facturers as well.  If you don't like having to mess with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s and installation, write your printer's manufacturer a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a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also prompted for your printer's name which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XPS is loaded into memory, but the printer name serv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function.  Type in your name if you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S installation modifies the copy of XPS.COM in the defau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always run installation on a backup copy of XPS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S will not operate in graphics modes.  Pressing any Shift-Print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 will cause the normal PrintScreen to be invoked. 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creen in graphics modes also resets XPS's line cou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S will recognize 40-column text modes (does anyone still use these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et its default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PS currently does not recognize or adjust for &gt;25 row disp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PrintScreen is provided as is WITH NO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ded PrintScree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8 Kenneth D.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A I L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rintScreen may be freely copied, placed on public and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s, and shared.  IT MAY NOT BE SOLD.  eXtended PrintScree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distributed as a package which includes the following thre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PS.COM     XPS.DOC     MAILWARE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S must not be distributed as separate files or in 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you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tended Print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s a useful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your con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$1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ill be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a minute to fill out and mail the questionnai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WARE.FRM, whether or not you decide to support XPS with a contribu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your copy of XPS in this fashion, you will be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eedback to the author (me).  In return for your time and stam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from time to time if you so indicate on the form, receive annou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 software, updates, and special o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AILWARE.FRM for suggestions to improve the program, to report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ggest new programs, etc.  I will make every effort to make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x bugs, so by all means, let me hear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PS's installation program was written in response to MAILWARE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anks to all who offered their inpu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nneth D.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3 Welch Avenue #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es, Iowa 5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S was assembled with Eric Isaacson's A86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