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 Any File through SoundBlaster - version 0.9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Y input_file [-r speed] [-s] [-u] [-i irq] [-p 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file: Sound file name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   set output rate (sampl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   sample i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:    sample is U_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:    IRQ. default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:    port. default is 544. (22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Y will play any sound file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sou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Blaster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/NeXT/DEC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er/Soundtools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 .8SVX  .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PLANY will attempt to detect and play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contained in Amiga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NY is unable to identify the header of the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efault to 'unsigned' and '11000 samples/sec'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during playback to termina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last-BSD-1.4  - Sound Blaster BSD Unix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Haehn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DOS           - MS-DOS Sound Bla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Ful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DAC           - Sound Blaste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X             - Sound Exchange universal sound samp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ce Norsk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ido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 Posk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