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9/10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 - COMPosit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"another madisoni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rick Broc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sion 1.0 which is pretty much an untested/untri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[anything else you can think of] version - i.e. it's still pretty 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(or, when) you encounter any bugs (i.e. trying to load up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wice and "crash!") lemme know.  You can bet I'm not going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f COMP somehow screws your computer up.  (i.e. officially: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responsibility for COMP or anything it does.", etc.)  To contac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il me on the ethernet at "brockill@math.wisc.edu.pade", or le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on the IBMUG BBS (madison- (608) 256-80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s free (no strings attached,) the sourcecode (when released,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ree/etc.  Completely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in order to use COMP at all, you must include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as the LAST device loaded (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[path] com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up the computer, COMP will give print a little ditt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-booster (i.e. my name) to the screen to show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include COMP as the last device loaded, it will on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e' the devices loaded before it, and any loaded after it COM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w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 is loaded, the following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$                         a new device COMP$ which performs slow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he screen using vid intrpt 10h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 reason these i/o channels exis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if you CTTY COMP$ the system won't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d                         get a list of char device driv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d [path] [device file]    load up new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.e. to load ANSI.SYS from the root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ype : 'linkd \ansi.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inkd [device name]          unlink device loaded by l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: device name is case sensit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unlink the CON device,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CON' not 'con'.  BUG: don't un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SI.SYS driver (although I'd suspec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k to unlink NANSI,) as it remain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n AFTER it's been unloaded (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one music inserted here,) a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ash your system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MP currently uses interrupt 60hex for it's own uses, s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ready have this interrupt set for some other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wait for the next version of COMP to come out.  (Very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TID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clude a TSR program to echo everything to both COM1: and CON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TTY COM1 (or 2).  This is for those BBS'ers who'd like to offer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, but want to SEE what the intrepid user is messing up. 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TTY COMP$.  Further, COMP would notice repeated errors by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so if a user wasn't connected, we could put the standard devi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 to continue about 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llow TSR programs to print to the current CONsole devic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isance for us poor TSR program writers who all of a sudden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21hex is not re-entrant and cannot be used in most TS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llow the user to write simple char input and char output rout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 from COMP$.  (i.e. COMP$, whenever asked for char i/o, will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)  However, most people will probably simply modify the samp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whatever else I, or anybody else, can dream up.  (So, drea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leave me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some of you real programmers out there wanna see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his thing works.  I plan to release the source very soon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,) and include a sample device driver, as well as tips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and interrupt routines.  I have set up interrupt 60he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application and have included some useful functions - i.e.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, load file into address, get address of first device driver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I have not yet released the code - I may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would like to tidy up things a bit.  If you're so impati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wait (screwing up mouth,) contact me voice at (608) 238-1475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:30,) or (608) 263-9720 between 2:00pm and 5:00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lomacy!  (yeah!)  Well, it's already written in Turbo Pascal (l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written in C,) and is intended for shelling options on BBSs. 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pages long (not including libraries/etc.), and is probably som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epitome of bad programming.  Needs some ironing and beefing up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any interested programmers out there want to finish it.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