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 (Undelete)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covers files on double-sided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been accident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UNDEL 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ess special measures are taken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overwrite the contents of a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the file.  Rather, DOS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etter of the filename to E5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able and unassigns the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) clusters for the fi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ation table.  When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ubsequently stored to dis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deallocated clusters,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 usually be recovered i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n aid to recovery of ASCII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 command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/A 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A parameter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of each proposed clu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before it is actu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deleted file.  With l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OS, however, the use of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found to return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le Not Found Deleted"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UNDEL without the adde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sufficient to recov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UNDEL should not be used on 8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(such as the distribu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disk), but only on 9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sid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the use of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command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