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D (Notepad)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reates an on-screen window in whic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while working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NPAD    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N&gt;            (toggles notepad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NPAD notepad holds 10 lines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ach.  The window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ff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Toggling the window of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its contents, bu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key while the window i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.  Single characters may be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space, and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recognized.  No provision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of the notepad as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1: NPAD.COM can be mod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.  The ASCII and scan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rigger key (Ctrl-N) are 0Eh and 3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, and are located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xxxx:0336 and xxxx:0337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to use the reverse apostrophe (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nt)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 NP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E 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336  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simply type in the new ASCII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se, 60 (the hex value of decimal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ntering E 337 and gett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337 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ype in the new scan code 29 (4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grave accent.  Other ASCII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are given in the BASIC a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locations to examine and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PAD colors are 02FF and 0413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ault value of 70h (112 decimal)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monitor this produces a white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with black (0)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letters on white you would change the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74h (116 decimal) at these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to which NPAD resets its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 on exit are set by the valu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:0350h.  The default value is 07 (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n a black background).  For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on a dark blue background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7 to 17h (23 decimal); for dark blu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hite, use 71h (113 decimal)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made the changes you want,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BUG hyphen prompt enter W and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NPAD is a memory-resident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scan the keyboard interrupt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flict with application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.g., XyWrite) that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eer the keyboard interrupt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