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(and ATSIZE)                          Art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s the storage requirem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group of files, based on the number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s necessary to mak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IZE [d:]     (all files,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DOS stores files in fixed-length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 called "clusters."  For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uster size is 1024 bytes (two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s); for the PC and XT 10-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uster size is 4084 bytes. 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, whether a file is one byte or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ctual length (as reported by DIR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the same amount (one clust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space.  The PC AT's 20-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wasteful in handling sm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minimum set-aside (cluster size) i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.  AT users should use ATSIZ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without parameters, SIZE (or A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number of bytes used b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directory,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copy them to a standard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, and the amount of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ard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B:SIZE return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disk in drive B:.  Path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s are supported, so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\PROG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earn the number of .COM fil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size and storag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your \PRO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