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menu-oriented selection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ssion of printer control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running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ETUP            (loads comman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Right Shift&gt;          (activat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[Shift]&lt;Fx&gt;      (selects [deselects]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           (activates selection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s to appl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 is a Function key (F1 through F1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s the required control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  Shift-Fx toggl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After loading SETUP (normally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file), the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menu program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Ctrl-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.  This can be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programs that do not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board interrupts;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suspended until you leave 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Esc key.  (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XyWrite III that d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interrupt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COM if they themselv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f temporarily return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permitting, more than on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at once by pres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.  The default print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for the Epson RX/FX series. 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s how to modify the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ETUP.COM is a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pproximately 3K in length)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to conflicts with othe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software.  Several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 that i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key, for example.  Similar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COM is compatible with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bination of SuperKey an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reported to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If you have access to an IBM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assembler, the easiest wa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for other printers (or to use LPT2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3: instead of LPT1:)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ASM file (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C Magazine Interactive Rea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RS) BBS (212) 696-0360) in any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.  You can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cations and reassemb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do not have a macro assembl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therefore use DEBUG.COM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COM directly, print out and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ASM file.  It is heavily commen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ive you a good idea of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menu strings and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are organized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 values shown in SETUP.ASM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notation; values entered via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ffset addresses, no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published in PC Magazine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color attributes (4F and 70) ar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s xxxx:013F and xxxx:0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port number from LPT1: to LPT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LPT3:) change the default 00 at xxxx:0C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t xxxx:0C84 to 01 (or 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menu text table (532 by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C9) is at offset xxxx:015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P" in PRINTER SETUP MENU" i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:01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control strings themselv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xxxx:09A1.  Each function key (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ed function key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9 and F20) can be assigned a string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bytes long.  Each string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of FF (255 decimal) that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string. 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for each successiv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at an address that is a multiple o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above the base address (xxxx:09A1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le.  You must pad the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s for any locations that are no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control codes, so that ea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on a 16-byte boundary.</w:t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