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L. Dav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 Hetric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yo Grande, CA  93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5-481-68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ddres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: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</w:t>
        <w:tab/>
        <w:t>_______-____    Phone Number:   (___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M V2.1 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computer  ......... @ $35</w:t>
        <w:tab/>
        <w:tab/>
        <w:tab/>
        <w:t xml:space="preserve">    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1 diskett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Agreeme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to   9 computers ......... @ $25 each  # computers ___x 25  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to  49 computers ......... @ $20 each  # computers ___x 20  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to  99 computers ......... @ $15 each  # computers ___x 15  __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or more computers ......... @ $1750                          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h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5.00 each.     ___x  5     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50 for shipping and handling.                            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add 7.75% sales tax.                           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enclosed              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