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lit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4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lit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large text file to be edited (or just to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 processors/text editors will handle any file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ile can fit on a disk.  Others handl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fit into free memory.  Still other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a certain maximum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the file into your editor, you can edi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maller files.  But it's so big that it won't a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it's too big to fit on a single diskette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 in an easily readable form (thus preclu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S BACKUP/RESTOR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reads a specified file and writes th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maller files.  Currently, it splits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s, each half the siz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's primary purpose is to process text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ndle any file type that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is made at the 50% boundary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ents.  It may occur within a word, sen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will refuse to process files containing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fuses to accept input files with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01" or ".02", since these extension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.  For further explanation, se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filespec] is the string needed to reference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filespec needed is filename.ex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another directory and/or on another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 and/or 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filespec for a file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ing in 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file named Myfile.Doc, if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and directory (otherwise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returns to DOS).  Creates two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ile.01 and Myfile.02,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Each of the new files is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riginal.  Myfile.Doc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A:\SomeDir\Your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file named YourFile.Doc,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sub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wo new files, YourFile.01 and YourFile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rive and directory.  Again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the siz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's SideKick version 1.5 includes a pop up note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ndle up to 45,000 characters (45Kbytes), or 50K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e calendar function.  The notepads in SideKick'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rnation, SideKick PLUS, will handle up to 54Kb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d other memory-resident notepad utiliti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since you can use them from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complex payroll (or general led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) program.  When you first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ferreted out the important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in the manual and typed them into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PRnotes.Doc" (or GLnotes.Doc or SSnot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ever you're in the midst of running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 some information, you can pop up you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notepad, load PRnotes.Doc, and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look for particular keywords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manually looking through a book o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to read your note file.  You can also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ample data from the program scree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il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will come, however, when you've add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nd imported so many screens that P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 longer load into the pop up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uddenly having to do without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nd sample data, you can SPLI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P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wo new files half the size of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otes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otes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leave the names of the new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, or rename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ot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not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back in business.  If the files later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, spli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requent electronic bulletin board systems (BBS'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uild some very large text files on disk.  Using "non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hundreds of messages can be downloaded in a shor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 With your communications software's "capt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file" feature enabled, the messages will a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n disk.  This not only saves phone charges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rs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o offline and try to edit this sometimes hu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r editor may choke on it.  SPLIT it into dig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disk spa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t&gt; -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t&gt; - size is 0 bytes; can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.ext&gt; - extension reserved for output -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put file extension of ".01" we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file named "MyFile.01" we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that file would quickly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ome initial validation checking, SPL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new output files, using the file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extensions .01 and .02. Cre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 "MyFile.01" would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; SPLIT would then hang, trying to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reate output file &lt;filename.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SPLIT divides an input file in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.  A future version will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