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YBD.BUF is automatic when you type INSTALL {driv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vered in README.1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BD.BUF has five switches that may be set at bootup time (if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values) by putting them on the line DEVICE=KYBD.BU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.  BE SURE to leave a blank space after "... .BUF",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/", the first letter of the command, and the number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set the parameter.  For example,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KYBD.BUF /b35/R3/V1/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keystroke buffer size to 35 (/b35, default is /b48)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ffer window on line 3 of the display (/r3, default is /r1),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as soon as KYBD.BUF is loaded (/v1, this is 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ttaches the code and storage for a warm boot (the 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m b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Bn, n = 15 to 255, sets the maximum number of keystrokes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V0 closes the view-port to the keystroke buffer on boot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-port may be reopened by pressing KEYPAD 5, V after PKII.MO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(unless the /N1 switch has been se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Rn, n = 1 to 25, tells KYBD.BUF what line on the displ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N1 disables the view-port and warm boot, and replaces that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with the buffer contents.  This saves 112 bytes (382 by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m boot was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W1 attaches the code and storage necessary for SCROLL LOCK,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warm boot.  Normally, it is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to use the view-port and attach the warm boot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, KYBD.BUF uses only 398 bytes, plus twice whatever leng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is.  KYBD.BUF will operate just fine whether POWERKIT I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or not (but then, its fast warm boot routine would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by a far jump to offset 0Eh in KYBD.BUF's seg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uxury of POWERKIT II's extended keystroke buffer ma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one in some cases.  Unfortunately, some programmers think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e BIOS (Basic Input Output System) supports is the small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 at 40h:1Eh.  Their programs use this buffer exclusively, thus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ing the buffer whose dimensions the BIOS reads at 40h:80h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when you encounter such a program and POWERKIT II's buff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re than 15 keystrokes, because your machine will hang and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5-ESC (described in PKII.DOC, page 6) will save you,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II's fast warm boot (SCROLL LOCK-F1) will just put you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