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12jan93.  Version 2.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room  [Switches]  [@SwitchFile]  Program 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: Exclude targets (don't swap if shell is in targe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pecify which shell programs caus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File can hold switches that don't f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rgs are your application and the command lin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hroom  -p  -e 99  -s E:\  -z 800  wp 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NO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is used by Shroom as decimal 1000, not 1024.  E.g., "Swapping 4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wapping 4000 bytes, not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.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LINE WITH @SWITC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is normally limited to a paltry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not enough room to say what you want to say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witch" file to hold additional switches and arguments for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reads the switch file just as if it were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FOO contains:  -t shell1, shell2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OS command:  shroom -v @foo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:  shroom -v -t shell1, shell2 -p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file can contain multiple lines.  End-of-lin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 characters.  You can use multiple switch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g Shroom @sf1 @sf2) but you cannot call one swi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(ie, no n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This feature is for extending Shroom's command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's.  Unfortunately the application progra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till limited to 127 or so characters (unless it suppo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 of getting around th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vell Netware, then you may also need to us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Shroom, as in "shroom -w prog".  Many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lose files unexpectedly if they see that there 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used to be a program.  When Shroom swaps out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Netware notices the memory is free and closes the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pplication had open.  The "-w" switch causes Shro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ll to Netware that disables the "file cleanup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ell operations, thus keeping your network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OS 3.0, # is the size in paragraphs. In later vers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give the -q switch, Shroom puts out a "Swapping...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ccur.  If you give the -v switch, Shroom puts out even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Shroom's output and the application's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ay "Shroom -o File App" then the application's output sti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but Shroom sends its output to the specified file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oom App &gt; File" then both shroom and the application will send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.  If you want Shroom's output to go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's to a file, you can say "Shroom -o CON App &gt;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th the "-o File" switch, if the file already exists then Sh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ppended to it.  We do not delete the previous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Shroom exi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wap file always has extension ".OOM". 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derived from the application name followed by som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WP_000.OOM".  When you exit from the shell, Shro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after you reboot (unless you were using a ra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 good idea to delete it then.  The file is read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attrib -r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hroom attempts to free up all memory "above"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.  Typical swap file sizes are 200K to 500K.  If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 to fit on the disk, Shroom asks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eration anyway or cancel it.  Or you can use the "-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hroom to proceed with all Shell operations eve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a partial swap.  If you want to limit the swap fil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m N switch.  For example, the command "shroom -m 125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swap file size to 1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arget list contains just your command shell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SPEC environment string.  The -t switch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.  It takes a list of filenames separated by comma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(tilde) string can be used to refer to the COMSPE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hroom -t ~, SUBPROG.EXE ..." would cause swap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and when SUBPROG.EXE is spawned.  Typical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4DOS.COM, NDOS.COM and 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string is * (asterisk).  It is the wildc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causes Shroom to spawn on all shell operatio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-t argument, as in: "shroom -p -t * -v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x switch is given, then the target list is use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include.  Eg, "shroom -x -t myshell.exe myprog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swap on all shell programs except my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.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oom is not working as advertised for you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try to fix it.  Shroom problems are usually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packages.  You should send a problem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electronic mail with a description of the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your CONFIG.SYS and AUTOEXEC.BAT files.  Us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 -o FILE" to create a log of the malfunctioning ses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ked to send a copy of the misbehaving applicatio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bug with it.  (It usually takes more time to obta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produce the bug than it does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To receive a diskette, please add $1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ndling and specify 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 (Shroom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 at reasonable rates.  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email at CompuServe id 72230,3053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e latest Shro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ually be found in CompuServe forums IBMSYS, lib 3 and TAPCIS, lib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2d (12jan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@file switch to allow command line extension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RTI and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x switch for excluding shell programs from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error detection when figuring what to swap (not a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a (30aug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elp notes on stdo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"swapping in" or "swapping out", not just "swa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pplication (rather than Shroom) spawn the sh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Allows i/o redirection and exit cod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a (24jun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w switch for Novell Netware workaround.  Keeps Nov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network files that were opened by the swapped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m N switch to set maximimum swap file size to Nk. 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r M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'k' to mean 1000x, not 10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artial swap, show actual size swapped back i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d (26may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new mailing address.  Lower diskette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$2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c (7mar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nsensical swap file names to app_###.OOM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L and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wap file readonly.  (Thanks to users JB, ML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S error codes in decimal instead o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k (15dec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room's exit code when -v switch used.  Was alway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RRORLEVEL 0 when -v was given.  (Thanks to use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j (30oct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ilde in target list to indicate COM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o F switch to redirect output to a file.  (Thanks to user 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g (14sep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EMP environment string as default swap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used the current directory.  You still use the "-s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default.  (Thanks to users LC,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pplication with full path name, not just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eg. C:\BIN\COOLPROG.EXE, not COOLPROG.EXE).  Mak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was giving "overlay not found" error).  (Thanks to user 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work better with systems (such as MKS) where /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separator, instead of backslash.  Wasn't finding ap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same dir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and warn user when interrupts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in the Shell, apparently by unloading a TSR.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etection and deciding when to unload it and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interrupt handling to work better with PC N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pplication startup so it is not fooled by APP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app was APPENDED, Shroom would think app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(Thanks to user 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ections on TSR's and reporting bug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q suppress startup message, too.  (For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ommand being passed to app, besides app name (unless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, show exit codes from shells and from ap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bose, show swap fil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d (14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-z # switch when comline is not empt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comline instead of inser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b (6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ortran programs.  Was caus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" error at application load time.  Hey, don't blam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in the Fortran startup code!  (Thanks to users RS and 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control-C during swapping.  Would cause system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ehavior (especially by the u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back group shareware registration,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d (21jul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ate saving and restoring to work better with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TSR's, system would reliably hang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ck to DOS, if a shroom swap occurr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c (22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efault target list from the COMSPEC environment string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ell other than COMMAND.COM, Shroom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anks to user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in 1.6b, where swapping may have not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Was failing to handle lowercase she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