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OCUMENTATION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 - Get it Righ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if you're not reading this as a result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you'r� missin� th� poin� o� th� progra� an� � sugges� tha� yo� ex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� b� enterin� th� abov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� go� th� preliminarie� ou� o� th� roa� � th� purpos� o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i�  t� provid� yo� wit� a� eas� mean� o� givin� th� user�  o� 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�o� lin� documentation�  Mos� o� yo� wil� hav� see�  th� � o� �l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� provide� � wit� som� commercia� packages� � Typicall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� �displa�  � tabl� o� content�  o� th�  screen�  le� yo� �curs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pi� o�  interes� the� pres�  retur�  t� displa� details�  Th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yo� wit� a� eas� mean� o� doin� t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ing Manu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.  MANUAL  &lt;filename&gt;  [&lt;lines per 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documentation file to be proc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f '.DOC' is assumes and should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es per page&gt; is the length of the printer paper (66 = 11", 7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"). 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Ho� t� Use.�   MANUA�  expect� � fairl� plai� inpu� fil� end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".DOC� extension� Th� fil� shoul� includ� onl� norma� �ASCI� �charac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lin� shoul� finis� wit� �  carriag�  retur�-lin� fee� an� shoul� b� �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� �tha� �7� characters�  Bein� � di� har� WordSta� use� �I'v� �s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�u� t� handl� WordSta� documen� file� (i� automaticall� �rese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bit� an� i� wil� recognis� som� Wordsta� command�  bu� i� i� �rela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t� modif� th� progra� t� accep� outpu� fro� you� wor� processo� �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� � i� �start� � MANUA� �look� �fo� �a� �inde� �fil� �� ��'.ID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�  I�  i�  can'� fin� on� i� read� th� nominate� documen� fil�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�th� inde� fil� (".IDX"� an� � modifie� documen� fil� (".DOK")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chang� th� documentatio� fil� (tha� i� yo� edi� th� .DO� �file� �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� th� �inde� fil� an� MANUA� wil� creat� ne� .ID� an� �.DO� �fil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� th�  modifie� documentat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� �the� display� th�  firs� pag� o� th� inde� an� wait� f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fro� th� use� (thes� command� ar� displaye� o� � promp� lin� 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o� th� screen)�  Th� command� recognis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� DOW� arrow� � mov� th� highligh� ba� u� an� dow� o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� � PgD� � displa� th� nex� o� previou� pag� o� th�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� � ��wil� �caus� th� WHOL� o� th� manua� t� b� printed�  MANUA� �exp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b� abl� t� prin� 9� character� acros� � pag� (ie� 1� cp� o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� � ���wil� exi� fro� th� program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� �wil� �displa� � scree� o� tex� fro� th� documentatio� �starti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highlighte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� �� �scree� �o� �tex� i� bein� �displaye� �th� �sam� �key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� excep� fo� th� arro� keys�  Howeve� th� HOM� ke� wil� onl� �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�pag� o� documentation� startin� wit� th� curren� screen� an� �EN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th� use� t� tabl� o� contents/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Ho� �MANUA� Build� th� Index.�  T� creat� it� inde� � MANUA� � sc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ocumentatio�  fil� lookin� fo� tex� surrounde� b� Wordsta� prin� �bo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^B� �commands� �  Th� �enclose� �tex� i� assume� t� b� �� �headin� �a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 i� th� inde� accordin� t� th� followin�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I�  th�  tex� i� centere� i� th� pag� (wit� mor� tha�  �  nom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mbe� � o�  leadin�  blank� � se� below� the� th� tex� i� �tre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� �  majo� headin�   an�   i�  lef�  justifie�  i�  th� � index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  titl� "DOCUMENTATIO� DISPLA� SYSTEM� i� � majo�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I� th� tex� start� i� th� lef� margi� the� i� i� treate� a� � 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eadin�  an� i� place� i� th� inde� indente� fro�  majo�  headin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Usin� Manual� i� � grou�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I�  th�  tex�  i� indente� fro� th� lef� margi�  bu�  les� 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minate�  numbe�  o�  leadin�  blank� the�  i�  i�  treate�  a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aragrap�  headin� an� i� place� i� th� inde� indente�  fro�  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eadings�  "Ho� T� Use� i� � paragrap�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the� Wordsta� Command� Recognised�#  I� additio� t� th� ^� 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�  recognise�  tw� othe� Wordsta� command� ^� (prin�  double�  an�  .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�  break�  whic�  ar�  actione� i� th� use�  request�  �  prin�  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�  Ho� MANUA� handle� thes� command� i� describe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^B�   Tex�  enclose� b� ^B'� i� include� i� th�  inde�  create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scribe� abov� an� doubl� struc� i� th� documentatio� i�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^D�   Tex� enclose� b� ^D'� i� no� include� i� th� inde�  buil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NUA� bu� i� doubl� struc� whe� th� documentatio� i�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.p� � (startin� �i� th� lef� mos� characte� positio� i� �th� �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ause� � pag� brea� whe� th� documentatio� i�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ifying MANU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�  wa�  writte�  i�  �  bi� o� �  rus�  s�  th�  cod�  i� 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� goo� bu� i� doe� work�  I� i� prove� usefu� the� � ma�  re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an� � woul� b� intereste� i� an� suggestions�  Fo� thos� o� yo� wh� 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�  I'v�  include� th� Turb� Pasca� sourc� code�  Befor� yo� loo�  a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 an�  becom� dismaye� ther� ar� som� simpl� modification� tha�  ca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 t�  tailo�  i�  t� you� ow� needs�   Thes�  consis�  o�  changi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� a� th� star� o� th� progra� an� ar� describe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ine� � Thi� i� th� defaul� numbe� o� line� printe� o� 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 -   Thi� i� th� characte� MANUA� use� t� distinguis� heading� an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 change�  t� anothe� singl� byt� comman� use�  b�  anothe� 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cesso� (o� an� characte� yo� choose� eg� /� "�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- Th�  characte�  use� t� enclos� tex� t� b� printe� doubl�  bu�  no� �����������include� i� th�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pos� � �th� �nominate� numbe� o� space� discusse� above�  I� �� �h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art� �mor� tha� tab_pos� space� fro� th� lef� margi� the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considere� � centere� heading� otherwis� i� i� � paragrap� o� gr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top � use� t� rese� th� to� bi� i� WordSta� files�  I� yo� wan� t� �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IB� extende� characte� se� the� yo� shoul� se� thi� const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y� black� lightblu� yello� � th� colour� use� i� th� scree�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hang� th� value� (bu� no� th� name� !� t� ge� differen� colou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pywrite and All That Jaz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  copywrit� o� an� o� tha� jus� fre� softwar� bu� � d�  as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giv� credi� wher� credi� i� du� an� leav� m� nam� i� th�  program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fin� thi� progra� useful� hav� suggestion� o� improvement� t� th� co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lik� t� know�  � ca� b� contacte� o� (062� 369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Ber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