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other programs from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/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give a brief description of the function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EC.INC. It allows the Turbo programmer to c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pascal program which has bee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 file. None of these will work in the Turb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of warning - you must leave some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You can do this by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ynamic Memory to be less than all the rest of the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hich is what Turbo defaults to. I hav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$1000 (4096 bytes) is usually sufficie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oes a great deal of heap operations or recu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do what I do, that is, play with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chieve a happy medium. If you reserve to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other applications, the result of an Exec, She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Command will be an 8, which indicates not enough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locate too little memory for your Turbo program's hea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'Stack-Heap collision' error from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everything you pass to these fun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type String[255], and the functions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error code. A zero return code means that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pleted successfully. Any other value is the 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Control Blocks Destroyed (Reboo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ther code returns, consult the 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's list of Functio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(Command: Exec_Str255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executes the passed command, bu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(including the extension) must be inclu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exist on the current directory. PATH or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Command(Command: Exec_Str255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loads a new copy of COMMAND.CO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your Command String to it. This is the preferred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application, because you can form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just as you would type it into the system and als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will work just fine, meaning that the fil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have to be in the same directory as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awback is that another copy of Command.Com take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emory. Another consideration is that programs Exec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load just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does not have to exist o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for ExecCommand looks at the COMSPEC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finds COMMAND.COM wherever the system boote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f you run your program from a floppy bas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.COM has to exist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el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pecial case of ExecCommand which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DOS prompt and let him dally to his heart's conten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rogram will not regain control until the user type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wo functions are used internally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parameter, but you may want to use them in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nvString(Command: Exec_Str255): Exec_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this function an Environment label (i.e. COMSPEC,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and if that label is defined in the current environ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or that label will be returned. An empty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at item does not exist. Make sure you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rameter as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Spec: Exec_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above function, this function retur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path and name of the COMMAND.COM used by DOS.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functions have been extensive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ine. If you have any problems,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you can reach me at the NeverBoard Fido BBS, (4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-48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 from Doct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