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R by Calvin R.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is a utility that allows you to check execution tim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oad and execute, of a program.  Unlike other 'timers'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does not 'TSR' and you do not have to manaully start or stop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program's execution is as simple as "TIMER programname".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rogram for you and, upon completion, will displa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and may be given to TIMER including DOS's built-in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 or DIR.  TIMER always makes an attempt to lo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irst and if it fails, as in the case of "TIMER DIR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secondary copy of the command-processor and passe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solution.  After the command-processor executes the command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 just as if it had execut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te about invoking the secondary command-processor is tha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ses' the initial TIMER command from the keyboard buffer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not be able to hit &lt;F3&gt; to repeat the TIMER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or program not fou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TIMER CHKDSK C:/F   -- command will remain in key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DIR C:        -- command will be lost from key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quick example of how you can use TIMER in everyday events, I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TIMER EDIT TIMER.DOC" when I started this file. 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how poorly I type I will exit and find out how long the ab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type in.  -- BE RIGHT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well, slower than I thought; "00:22:53.20" which is about 2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enjoy this utility and use it often.  If you find it ben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tick a contribution of $1.00 in an envelope &amp; mail it to me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problems with TIMER, jot them down and send them..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y hello, please do so...  Doing any of these will pu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private mailing list of future util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vin R.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05 Lur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ville, KY 4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966-3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