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OTIME.BAS IS A UTILITY TO LOAD THE EXACT TIME GENERATED BY THE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TIME CLOCK DIRECTLY INTO YOUR DOS CLOC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YOUR MODEM AND CALLS WASHINGTON, D.C. AT 202-653-035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NO ANSWERS IT SPITS OUT REPETITIVELY THE DATE A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EXTRACT THE DATE.  THE STRING USNO$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LLECTS THE DATA FROM USNO AND THEN ONLY THE LAST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.  A SAMPLE STRING MIGHT BE "46915 120 223427 UTC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R/LF AN ASTERISK AND ANOTHER CR/LF.  THE 46915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Julian Date (MJD) WHICH IS FIGURED BY SUBTRAC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00,000.5) FROM THE  JULIAN DATE (NUMBER OF DAYS SINC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4713 B.C.). THE 120 REPRESENTS THE DAY OF THE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427 IS THE 22ND HOUR, 34TH MINUTE, 27TH SECOND. 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THEN THE ASTERISK CAN BE USED TO DETERMINE THE TIME DELA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IN MILLESONDS.  THE DELAY CAN VARY BETWEEN 20-300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ALL WAS LANDLINE OR SATELLITE.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EEDED FOR THIS PROGRAM, BUT YOU WILL SEE THE LIN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AND YOU CAN ADD WHATEVER COMMANDS YOU WANT OR NE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R MODEM.  NOW, I ATTEMPTED TO COMPILE THIS THING, AT ABOUT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T MIXED RESULTS.  SOMETIMES IT WORKED, OTHER TIMES I GO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 THINK IT HAS SOMETHING TO DO WITH THE READ/WRITE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BUT I AM TIRED, AND THE COMPILED SIZE WAS JUST TOO BIG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.  I HEARD ABOUT THIS SERVICE USNO HAD,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RY TO USE IT TO MY ADVANTAGE.  AT LEAST MY TELEPHONE TE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, THERFORE CHEAPER.  NOTE:  IF YOU HAVE A CLOCK CALENDA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RESET, BY WHATEVER SOFTWARE CAME WITH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LOCK GETS UPDATED.  MY EXPERIENCE FROM CLOCK/CALENDAR BOARD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EVER GET THEM EXACT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LL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814D EAST LEHIG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RORA, CO 8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