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ocumentation For YN - Version 1.0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to use the ECHO command + the ALT 255 method of put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your .BAT files just so you can have a couple of blank lin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ant to show?  Tired of your word processor not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255 characters and now you're right back where you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not having a way to ask Yes or No questions and then have you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pond to those cho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YN.COM to help you.  YN.COM will automatically take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fter YN and show it with 2 blank lines before and af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Y for Yes, N for No and ENTER for default or Yes and se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for ENTER, 1 for Y and 0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mo.bat to see this program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displayed in color (white characters on a red backgroun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by using IYB.COM (Install YN/BATMSG)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