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Documentation For Kill Disk (KD) - Ver 1.0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.COM is used to completely delete the contents of the disk you spec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of it from ever being recovered and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wers of Norton's Utilities, Mace Utilities, PC-Tools or any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program WILL NOT be able to recover the contents of a disk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sort of like Humpty Du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