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ocumentation For Stop Watch (SW) - Version 2.0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used to track the time it takes to perform a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 SW ON or S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Watch will get the current time and save it in an unused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A few programs use this area, so it is possible the ON tim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available.  In this case, Stop Watch will show the 'No Star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