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Documentation For Hard Disk PARK (HDPARK) - Version 2.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park all the hard disks installed in your IBM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HDPARK and answer the Yes/No question.  If you want to skip the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type HDPARK S.  If you  use the second method you will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abort the head parking.  In either case, the system will be ha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s are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fixes a problem with some hard disks timing out before the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ar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