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ocumentation For Keyboard Speed Up (KSU) - Version 1.0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/80386 ("AT") type systems aren't stuck with their keyboard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eed.  If you have one of these machines, you can set how fast 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keyboard to respond.  You can increase the keyboard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0% depending on the settings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etting for the repeat function is 10 characters per second (cp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inputs of the same key (such as the space bar being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 an initial delay of 1/2 second.  You can vary the number cps from 2-3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y the delay from 1/4 - 1 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delay AND cps settings from the table below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.COM to set the new cps rate and dela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U delay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puts are required (delay and cps).  If either is missing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no other action will be taken.  Otherwise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the new setting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Delay (m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5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 Characters Per Second             Input  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   30                            16           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26.5                          17           6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  24                            18  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 21.8                          19          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    20                            20    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18.5                          21          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 17.1                          22          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   16                            23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    15                            24          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      13.3                          25          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   12                            26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   10.9                          27          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   10 (default)                  28          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   9.2                           29          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   8.6                           30     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       8                             31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combination would be:    KSU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the keyboard to a 1/4 second delay and allow 3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is probably too fast for everyone, but you can have it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combination would be:    KSU D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keyboard to a full 1 second delay and allow only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.  This is almost slow enough to lay a book on the keyboard,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of coffee and return before the cursor reaches the end of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1 seconds to do the 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here should you start?  The default setting (B 12) is usually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.  I would recommend starting with B 4 and go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sensitivity isn't so low that you get extra keys because you lef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n the keys a just little too long, but it's fast enough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e cps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