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ocumentation For Disk Info (DI) - Version 2.1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fo will give you some nice to know system information for most re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ystems.  If your machine is not 100% compatable, you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or you may get a DIVIDE OVERFL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 4.0 or higher is not supported because of the difference 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