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/=======================================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&lt; T.A.G. Version 2.5f Release Description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\=======================================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7/1/9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FILE25F.ZIP - Start up package and associated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IN25F.ZIP  - Main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CS25F.ZIP  - Main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CT25F.ZIP - Complete data structures for the 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AG7.LST     - National T.A.G. BBS listing #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