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GRA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-resident screen-grabb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crgrab function to save screens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om the DOS prompt type SCR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program that produces the screens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the screen you wish to save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LT and F9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GRAB will save whatever is displayed on your screen to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at you press ALT F9, a new file will be created. 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called SCREEN1.PIC, the second, SCREEN2.P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are done saving screens, you may use the DOS renam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 screens to whatever you wish.  All screens are saved in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AVE format and may be displayed by using BLOAD in BASIC.  The scree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 using EXTOL's .scree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screen takes up 16392 bytes, so make sure that you have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to sav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creen may be saved, whether it uses text only, medium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r high-resolution graphic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