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legard's TopUsers bulletins version 1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use with Telegard version 2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1 by Kevin Wo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ble Of Contents 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gal Stuff 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ering TopUsers 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tributing TopUsers 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verting From Previous Versions 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ick Start 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out TopUsers 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 of Features 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Line Parameters 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? 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A(+/-) 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1-8(+/-) 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E(+/-) 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R 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ort Names and Numbers 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ing TopUsers 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neral Options 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ort Configurations 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or Configurations 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 for TopUsers 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pUsers  is  provided  as-is, without warranty of  an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kind,  either expressed or implied.  In no event  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 author be liable to anyone in the event that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gram causes damages, including (but not limited  to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y lost profits, lost savings or  other incidental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sequential  damages arising out of  the  use of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ability to use,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ering Top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 are allowed to use this program for an 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eriod of thirty (30) days after you receive it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 evaluation  period is up, and if  you  choos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tinue  using TopUsers, you are required to se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uthor (Kevin Wolf) a check or money order (U.S.  fu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nly, please) in the amount of $10.00.  TopUsers i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 way "crippleware".  In other words, if you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copy that came with this document, you have a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unctional  version.   But your registration  w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reatly appreciated.  This is only my second attemp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leasing  any software to the public, and you have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dea  how many hours of work this  package  repres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 you would like to register TopUsers, please sen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10.00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evin W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44 Anna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llevue, IL 616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lease feel free to include any comments or sugg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have about Top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ng Top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 may freely distribute TopUsers, provided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.  The  archive MUST contain all of the files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 to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PUSER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P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PUSER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DI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.  None of the files contained in the this archiv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modified in any way, shape o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  This archive may not be modified except  to  chan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s there supposed to be a gap 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 archive  format.   For  instance,  you  may 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ceived it in ZIP form, and you want to distribute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  ARJ form. It is fine to convert it, as long 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viously stated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verting From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,          In  version  1.5*,* I merged the two  configuration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"TOPUSERS.CF1"  and  "TOPUSERS.CF2")  into  one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So,        called "TOPUSERS.CFG".  So old configuration fi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compatible with v1.5.  Since I know that it can 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considerable amount of time to reconfigure Top 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rom  scratch, I decided that it was probably  bes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*previous   include  a conversion utility to convert  the  per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 files into the one file required by v1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 do  this,  you  need to  run  TCONVERT.EXE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rectory  in  which the old  configuration  fil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en, in a sense,     located.  It will then in a sense merge the files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fter the conversion is done (if all went well...)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ll   be  asked  if  you  want  to  delete   the  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figuration files.  If you answer "Y"es, th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les  will  be deleted from your  hard  drive. 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at,  you  will  be  asked  if  you  want  to  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CONVERT.EXE  (the program that you are running)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ame  applies  here.   Since you  shouldn't  need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again, it should do no harm to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section is for people that don't like to read  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les!  If you just want to be able to run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th all default values, then come back and "tweak"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ater,  all  that you have to do is  run  TPCONFIG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n  exit.   It  will have generated  the  file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pUsers will be looking for.  Then run TOPUSERS.EX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e directory that you just ran TPCONFIG.EX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*******&gt;&gt; !!W A R N I N G!! &lt;&lt;*******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you do this as an experiment, and you have an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   your  AFILES  directory  named    BULLET1.ANS 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ULLET1.MSG  through BULLET8.ANS or  BULLET8.MSG,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LL BE OVERWRITTEN!!  So if you just want to pla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t  for a while, I suggest that you change your  A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 in TPCONFIG under General Options (option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bout Top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pUsers  was written to be one of the  most  powerfu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figurable,  easy  to  run  user  statistic 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enerators  for  Telegard.  Some of  it's  configu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1.  Ability to display from five to fifty us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ach of it's eight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 Complete color configurations for each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3.  All  reports  are  generated  by  on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TOPUSERS.EXE). Doing this saved a great  d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f  space,  and  made the  generation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ports much qu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4.  All  you have to do is give  TPCONFIG.EX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ath  to  your  STATUS.DAT file  and  i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btain  most of the information it needs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in STATU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5.  Exclusive  "Top  Users  Report".   When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report   is  generated,  TopUsers  will  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everything  into account.   Kilobytes  up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nd  downloaded, public posts and   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s made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6.  Ability to add a Telegard "pause" MCI cod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ANSI reports that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7.  Ability  to make each report NON-abortable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 user viewing the reports (both  ANSI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n-ANSI repor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8.  Ability  to clear the screen before  the 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port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9.  Ability to exclude users according to Teleg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. Ability to exclude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11. Ability to use handles or real names in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12. Reports   can  be  disabled  via  command 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PCONFIG.EXE.   This  makes  it  easy  to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opUsers and only generate one report if 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pUsers  has  five command line  parameters  for 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asier  operation.   Each  command  line  paramete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cuss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?             Displays  a help screen  listing 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numbers  and  names, and brief  help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A(+/-)        Enable  (+)  or disable  (-)  ALL  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reports.   This option is handy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ust want update on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1-8(+/-)      Enable  (+)  or disable  (-) 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reports by report numbers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if  you want to run TopUsers, but 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want to update report 3, then you 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ype  "TOPUSERS  /3-".  Or if  you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want to update report 3, you would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"TOPUSERS  /A-  /3+",  where  the  "/A-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would DISABLE all eight reports bu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/3+" would ENABLE report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E(+/-)        Enable  (+) or disable (-)  event 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When  you run TopUsers the  default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event mode is Enabled.  However,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disable this feature, TopUsers will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you statistics on all eight report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it is complete.  HOWEVER, it will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you  to press a key after each  repor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tatistics    have    been   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herefore,  it wouldn't work well  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R             Displays a screen containing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bout registering Top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command line parameters are NOT case sensitive,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"/a-" is the same as "/A-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port Names an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pUsers  is based on report names and report  numb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re are eight different reports numbered 1 through 8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port names and number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) Top uploaders by number of file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) Top uploaders by number of kilobytes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) Top downloaders by number of files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4) Top   downloaders   by  number   of   kilo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) Top callers by number of calls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) Top posters by number of public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) Top time users in minutes spent on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) Top users by user 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ven  though the report numbers are available  in 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laces,  it may still simplify things for you to 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m down or print them out for futur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figuring Top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pUsers has many, many configurable options.  But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  all,  it is pretty simple to deal with.   When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ant  to configure TopUsers, always  run  TPCONFIG.EX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O  *NOT*  TRY  TO  EDIT  THE  CONFIGURATION   FILES!!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PCONFIG.EXE was created to make things a little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an editing a text file for every report that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 generate.  I found that to be a major  headach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ther bulletin generators that I have used. 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ptions offered in TopUsers are configured by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umber or letter to the left of the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following options are general options that  p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 all of the reports or to directories or  to 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at don't affect the individual reports at all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ptions are accessed by pressing "G" from the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PCONFI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) Main  BBS Directory.  This is the director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main Telegard directory.  The file tha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going   to  be  used  in  this   directory 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TATUS.DAT.  STATUS.DAT will only  be  acc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hen  you  first run TPCONFIG.EXE,  or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elete  the configuration  files  (TOPUSERS.C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OPUSERS.CF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) AFILES  Path.  This is the directory where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f  the output files generated by  TOPUSERS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ill  be placed.  So if you have report  1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filename BULLET1, and your AFILES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s C:\BBS\AFILES, your output files for 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1  will  be  called   C:\BBS\AFILES\BULLET1.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(ANSI         output         file)       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:\BBS\AFILES\BULLET1.MSG   (non-ANSI   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) GFILES  Path.   The only file that is  us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is  directory is  your USER.LST file; 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s Telegard's list of all of the users on  you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) BBS Name.  Quite simply, this the name of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) SysOp Name.  This is the SysOp's handle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) BBS  Phone  Number.  This is your  BBS's 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umber.    Once   this   is   retrieved    fr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TATUS.DAT,  it will never again be check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ee  if  it  is in  the  correct  format.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xample,  if your BBS's phone number  comes 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first time as 309-697-0020, and you 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t  to  3096970020,  the  '-'s  will  never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laced (unless you replace them your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G) Use  Direct  Screen  Writes.   This  optio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rimarily used for TPCONFIG.EXE, but is use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uple  of  times in TOPUSERS.EXE.   Whe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ption   is  enabled,  Both  TOPUSERS.EXE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PCONFIG.EXE  will  place  text  directly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video memory.  This greatly increases the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f  the  pop-up windows in  TPCONFIG.EXE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nly times that this should cause problem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f:  1) if you have a CGA monitor, you will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  bunch of snow on your screen, or  2) 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ystem  is not 100% IBM compatible.  If 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f these conditions are true, you would be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tter off to set this option to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) Set  All  Reports  To  Match  Colors  Of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port.  This option will set reports 2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8's colors equal to report 1's colors.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swer Yes to the "Are sure" on this one,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ld colors CANNOT be retrie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) Set  All  Reports  To Match  Options  of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port.    This  is  similar  to  option   "H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however,  this  option  deals  with  the  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ptions  of  the report, and  does  nothing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hange  the colors.  The options that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hanged  are:   Active,  Number  of  users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clude, Clear screen, Is pausing active, 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port  non-abortable, Use handles  in  re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xclude SysOp from report, Exclusion flag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t of the options will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hould be a blank lin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of the above options (except "A", "H" and "I"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e obtained from STATUS.DAT upon start of TPCONFIG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can be changed anytime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ort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en you select "R" from the main menu in TPCONFIG.EX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 will be shown the eight reports and  their 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ports will be display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) Top uploaders by files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) Top uploaders by kilobytes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) Top downloaders by files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) Top downloaders by kilobytes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) Top callers by number of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) Top posters by number of public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) Top time users by minutes spent logg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) Top users by user 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 choose  which report you wish  to  configure,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lect the number to the left of the parentheses.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choose which report to configure, you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) Is  report  active.   This option  is  us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isable  the  reports that you do not  wan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se.  If a report is disabled when TOPUSERS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s  ran, no output will be generated  for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) Number  of  users to include.   The  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sers  that TopUsers will allow in each 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range from 5 up to 50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) Clear  the  screen before  report.   Whe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ption  is active, the screen will  be  cle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(using ANSI codes) before displaying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port.   This  does not  affect  the  non-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.MSG)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) Is "Pausing" active.  By using this option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an  have TopUsers insert a Telegard  MCI 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or a "pause" in the ANSI reports.  If thi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isabled,  then  the entire  report  will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croll  by the user viewing it unless they 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P" in Telegard to force a "pau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) Make  report NON-abortable.  If you  have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ption enabled, TopUsers will insert a Teleg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CI code which will make both reports (ANSI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on-ANSI) non-abortable to the user vie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) Use  handles  in report.  When this  optio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nabled,   HANDLES will be used in  the 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at  you  are configuring.  If you set  i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No", REAL NAMES will be used i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G) Exclude SysOp from report.  This will all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o  exclude  the SysOp from one or all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ports that you wish to use.  The report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s most useful for is Top Callers.  That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s really not fair to a SysOp, since he HA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a 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) Exclusion  flag  (0 = none).  If  you  wish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xclude certain users from any of the  repo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n give them a Telegard AR flag that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ot  already using and place it in this  fie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or  instance, if you don't want long 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allers  to  be  included in  the  Top  Po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port,  then give them the flag "E"  and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ell  TopUsers  to use exclusion  flag  "E"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port number 6.  If you don't want to  ex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one, then use a "0" fo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) ANSI output filename.  This is the name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port's  ANSI  file.  DO NOT  TRY  ADD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".ANS"!   TopUsers  will  automatically 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is  to the filename that you specify.  So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you  want the ANSI file for this report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amed  BULLET1.ANS,  just  type  "BULLET1"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.ANS will be add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J) Non-ANSI  output filename.  This option 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ame  as option "I", except that it deals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 NON-ANSI output file instead of  the 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K) Color  configuration . . .  This will tak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 the color configuration menu for the 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at   you  are  configuring.   This  will 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cussed in more detail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member that you can set each option different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ight  reports!   For instance, if you  wanted  to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ight exclusion flags, one for each report, no problem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r  you can use real names in 5 reports and handle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other 3 reports (even though your users may no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o hap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en  you  get into the Color  Configuration  menu,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essing  "K" from the report configuration menu,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ll  be  able  to change almost  every  color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port.   The  colors that you can  change  are 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) Back  Ground.   This is the background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port.  This is the only color that the 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an  be  only 0 through 7.   All  other  colo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nge from 0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) Border.  This is the color of the bord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port,  the lines separating each  field, 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headings of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) 1st  Rank.   The  color that will  be  us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 the first place user's r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) 1st User Name.  The color that will be us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isplay the first place user's handle (or 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ame   depending   on   how   the   report 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figu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) 1st  User Number.  The color that will be 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display the first place user's us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) 1st Sort Field.  The color that will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isplay the first place user's sort fiel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ntents  of this field will vary depending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report you are currently configuring.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xample, in  report number 1, it will b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f files uploaded.  But for report number 5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ill be the number of calls that user has 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G) 1st Ratio.  The color used to display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lace user's ratio.  Like option F, this 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ill vary with each report.  Some reports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ven have a ratio.  And for those that do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tio is different for each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) Rank.   The color that will be used to 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  users' rank;  excluding the  first 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) User  Name.   The  color used  to  displa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sers'  handle (or real name depending  on 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is  report  is  configured);   exclud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st plac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J) User Number.  Color used to display the  use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 number;  excluding the first plac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K) Sort  Field.  Color used to display the  use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ort  field (excluding the first  place  user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is  field  will vary for  each  report.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stance,  in  report number 1 it will  b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umber of files uploaded.  But in report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5, it will be the number of calls made to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L) Ratio.  Color used to display the users'  rat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(excluding  first place user).  This will  v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rom report to report. Some reports don't  ev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have a ratio.  And for those that do, the rat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different on each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fter you select a color that you want to configure,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ndow   will  pop  up  to  the  right  of  the  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figuration  menu.  In this window will be a lis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l  of the available colors.  To select a color,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nter  that color's number.  Remember that  the 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ange  from  0 to 15 except on  the  background  col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ere  it is only 0 - 7.  The colors and their 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-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-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 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 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 -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 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  -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  - Light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  -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-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1 -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2 -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3 -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4 - Light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5 -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upport for Top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  can  be  reached at a number of BBS's  in  net  23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cluding 1:232/23, or 1:232/25. Just leave E-mail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"Wheels"  (my handle). My board's address  is  1:232/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FidoNet),  85:837/200  &amp;  85:837/202  (USTGNet),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#:309/697  (SwashNet).  The phone number is  (309)69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020.  If you have any questions, comments, sugg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r complaints about TopUsers, please do not hesit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tact  me  via netmail, or however you  see  fit. 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ould  like some feedback about ideas for new 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r  anything  that  you would like to  say  about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