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BBS v2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HOST.SLC and HCONFIG.SLC written by the a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ix.  The program was modified by Jonathan Rapoport. 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when your BBS is down, or you want to communicat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apoport, Colin Sampaleanu, &amp; EXIS INC.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, and issue no warrenty.  And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ages, as a resul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you use TELIX v3.00, and greater, a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MINIBBS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is program and run it. First load Telix, then press ALT-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BBS then press ENTER, or type in from DOS   TELIX SMINIBB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n.b. Make sure that there is an s before MIN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ini BBS,  you can use the same method as abov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INIBBS, type MCONFIG.  This should be done first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if the directories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Jmodem will not work with Telix v3.11, or lower. 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ed internally, and external protocalls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.  Sorry for any e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directory called \MINIBBS\MISC, and have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 in that directory, otherwise the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Make sure you run MCONFIG, when you upgrade to this version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setup than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files that you can create to make your BBS look nic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n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PAS    - When a wrong pass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MSG    - The file displayed before asking f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BYE.MSG   - File displayed when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ABT     - File displayed, when SysOp doesn't want to chat, or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- Listing of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SG - Bullet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UM.LST   - BBS number listing, ie. ACCU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LST  -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IFO  - New us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IFO    - Extra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- REQUIRED.  THIS IS THE MAIN MENU. comes with MiniBB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If this file does not exist, MiniBBS w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annot see his options, all he sees is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: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MUST be \MINIBBS\MISC, otherwise the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e in the MiniBB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essage option, Online program option, and DOS function o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o that they can be only seen on local mode, and a passwor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.  The keys that were in version 2.01b (for these op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, Please refer to MiniBBS for the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tch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BAT  - Contains information to run a online game (program)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ine program key. (Set up For BlackJ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AT - Contains information to tell your editor what to do. (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the same directory as the display fil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 chat automaticaly, any time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when a user calls has been changed.  First is displaye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is says the LOCAL functions.  The Local functions are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side of the system.  ie. If MiniBBS is on,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se them.  They are ONLY avaliable o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OS functions.  Please see your Telix manual for help with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sswords that you MUST configure before running MIN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with the script file M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Password.  Regular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(SysOp) Password.  Sysop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assword.  The pas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ssword. The pass to d-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password.  The pass to Shell to DOS, Shut down, and displa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  Where the uploaded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.  Where user is allowed to d-loa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unction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little bar that is displayed under the menu.  This ba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cal monitor.  And the functions are only ava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local side of the computer.  The function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,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or, Jonathan Rapoport, Colin Sampaleanu, and EXIS inc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oward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inder is put here because it was recomended to me by the a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BBS is very safe to use, but comes with no wa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ed commands that only I know.  So you don't need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n hone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read your telix manual, or leave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oport a message in the MiniBBS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njoy!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may pass it on to your friends (free of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comments, please leave me a messag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ore (416)293-5786, FOXWOOD BBS (416)831-9180, or in any Mini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ieve the area, leave a message to Jonathan Rapo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Carter, or the SysOp of /\/\ore. Leave mail in the MiniBBS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is not required, so don't send any !!  W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let me know what you thin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Iain Grant. from /\/\ore Toronto, Greg Ipp (Accu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Carter (Foxwood),  Colin Sampaleanu the auther of Telix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gave 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ice people helped me get this program out to the public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a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Enjoy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updates soon, or write me and I will send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tage, handling and Disk char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r copy from /\/\ore, Foxwood, Rosat Enterprises,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Foxwood!, S.M.L.S.D, Regula-1, and many more great BBS'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