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SIGN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:  Ulli Herna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Telix V 3.12 Script file which allows the Telix use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/her pretyped signature-file by a single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ipt assumes the signature-file is called 'SIG.TXT' an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cated in the Scrip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gnature-file is sent by using the ASCII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Place SIGNIT.SLC into the Script Directory as set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Place the signature-file 'SIG.TXT' into the Scrip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Change a Macro key (ALT-K) in Telix to read:  @SIG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Often, the Function keys are used for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ure to Save the changes (usually as TELIX.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SIGNIT.SLT (the source code) is included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g.  If you wish to alter the script (ie. change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name, the directory of this file, etc.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