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L----------------------------------------------------------------------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WRITeX v2.3 typesetting system converter: print your files to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14                              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=02 +"{\bf{}"-"}"                   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=06 +"{\smaller{}"-"}"               (8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=16 +"{\bigger{}"-"}"                (17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=03 +"{\sans{}"-"}"                  (sans-ser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=28                                 (reserved, not re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=24 +"\sup{"-"}"                    (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=21 +"{\it{}"-"\/}"                  (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J=08 +"\emgap "-" "                  (leaves 1 pica em vertical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=20 +"\newline "-" "                (forces a newline with no par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L=25 +"\sub{"-"}"                    (subscript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=07 +"\quad "-" "                   (inserts 1 em quad of horizontal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=17 +"\element "-" "                (itemises para [only works with indent&gt;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=19 +"\squeeze "-" "                (sets next para narr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=05 +"\csc{"-"}"                    (small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=22 +"\newpage "-" "               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=30 +"$"-"$"                        (non-display mat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=01 +"{\bx{}"-"}"                    (bold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=12                                 (reserved, not red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=23 +"{\sl{}"-"\/}"                  (slanted type, not 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=04 +"{\tt{}"-"}"                    (typewriter type [fixed-wid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=18 +"\uline{"-"}"                  (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X=13 +"\newpara "                    (no indent this para, use after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=31 +"\centerline{"-"}"             (centers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=15 +"\"-"{}"                       (enclose a TeX command without b'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="\vfill\eject "                  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="&amp;"                               (tabula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="\mt{\rightarrow}"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="\mt{\leftarrow}"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="\#"                              (hash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6="\$"                              (dolla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7="\%"                              (percen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="\&amp;"                              (amper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="{\lt}"                            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2="{\gt}"                           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92="\\"                             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$94="\caret "                       (caret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95="{\tt\_}"                         (underli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3="\lb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="\rb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26="\tilde 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8="\c C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9=92,34,117       (�, definition contains a double-quo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0="\'e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1="\^a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2=92,34,97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3="\`a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4="\aa{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5="\c c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6="\^e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7=92,34,101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8="\`e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9=92,34,92,105,32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0="\^\i{}"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1="\`\i{}"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2=92,34,65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3="\AA{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4="\'E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5="\ae{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6="\AE{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7="\^o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=92,34,111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="\`o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="\^u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1="\`u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2=92,34,121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3=92,34,79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4=92,34,85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5="\cents{}"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6="\pounds{}"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7="\yen{}"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8="P\kern-2pt$_{\rm t}$"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9="$\wp$"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0="\'a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="\'\i{}"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2="\'o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3="\'u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4="\~n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5="\~N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6="$^{\underline{\upr a}}$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7="$^{\underline{\upr o}}$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8="&gt;"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9="$\hookleftarrow${}"  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0="$\neg$"            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1="{\frac1/2 }"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2="{\frac1/4 }"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73="&lt;"        (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4="\mt{\ll}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5="\mt{\gg}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6="\fn{"           (� - footnot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7="}"              (� - footnot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8="\verbon{}"       (start verbati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1="$$\vbox{\begingroup\let\par=\cr\obeylines\offinterlineskip\halign{\strut\tabskip=0pt#&amp;\tabskip=.5em#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3="#\hfil&amp;#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7="\hfil#&amp;\tabskip=0pt#&amp;#\cr\noalign{\hrule}%"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5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6="&amp;\vrule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4="\noalign{\hrule}%"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="\noalign{\hrule}}\endgroup}$$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18="$$\vbox{\begingroup\let\par=\cr\obeylines\offinterlineskip\halign{\strut\tabskip=0pt#&amp;\tabskip=.5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4="#\hfil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1="\hfil#&amp;\tabskip=0pt#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6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9=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5="\noalign{\medskip}%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2="}\endgroup}$$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19="\verboff "      (end verbati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1=" \strut\vrule\ "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2="\line{\strut\hfil "   (start right-aligne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3="\hrule "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4="\mt{\alpha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5="\mt{\beta}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6="\mt{\Gamma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7="\mt{\pi}"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8="\mt{\sum}"       (�, not \Sigma, 'cos most people do math, not gr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9="\mt{\sigma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0="\mt{\mu}"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1="\mt{\Upsilon}"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2="\mt{\Phi}"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3="\mt{\theta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4="\mt{\Omega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5="\mt{\delta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6="\mt{\infty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7="\mt{\phi}"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8="\mt{\in}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9="\mt{\cap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0="\mt{\equiv}"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1="\mt{\pm}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2="\mt{\geq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3="\mt{\leq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4="\mt{\int}"     (�, bottom hal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5="\copyright{}"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6="\mt{\div}"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7="\mt{\approx}"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8="\mt{\circ}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9="\mt{\cdot}"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=126              (�, forced fixed singl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1="\mt{{\sqrt{\phantom{i}}}}" (�, \phantom{i} because \sqrt expects an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2="\mt{\eta}"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3="\sup{2}"     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4="\mt{\bullet}"   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5="\mt{\times}"    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02= "\baselineskip=36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03= "\baselineskip=24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04= "\baselineskip=18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05= "\baselineskip=14.4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06= "\baselineskip=12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07= "\baselineskip=10.3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08= "\baselineskip=9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09= "\baselineskip=8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10= "\baselineskip=7.2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11= "\baselineskip=6.56p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12= "\baselineskip=6p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="\input pcwsty.t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Z="\by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X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B: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