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ric 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Dep't UC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Angeles, CA 90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DRES.DOC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1/05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 laborious but fairly straightforward to write  mem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t  programs in assembly language.   You know the  siz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ogram;  you know how much memory it needs;  you know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enter it from your interrupt routine.   All this change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worse when you work in a higher-level  language.   Compi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 come with a "makeres" function that rearranges their 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purpose.   Even a language as flexible as C requir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ndle most of the residency process through assembly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DRES is a tool for MS/PC-DOS 2+ that simplifies the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urning  a utility written in C,  Pascal or whatever  in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t program.   It requires a few fixups from the programm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know what you're doing, the extra work is min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LDRES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DRES  takes  a  COM file as input,  and tacks a  coupl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s  on  the end of it,  including an interrupt (9)  rout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the  modified program is first run,  control  jumps  to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ation  module  that  sets up the interrupt  routin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s  the program memory-resident.   As expected by COM 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rupt routine sets all segment registers to the CS 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passing control to your program.  On return, all regi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tored and an IRE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command-line  "m"  switch allows  you  to  specif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memory needed for stack &amp; heap functions (and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sufficient  memory" errors at run-time).   The memory is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the interrupt routine; you must request enough 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outine is not overwritten by your compiler's initi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.   The default is 100h bytes for a minimal  stack;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entry the stack pointer is set to the top of this  are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 below the interrupt routine.   (Fourteen bytes are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gure by registers pushed by the interrupt routine.) 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get that even if your program  doesn't use the stack,   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the interrupts that will occur during it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  that  your  program can check to see if  it  is 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-resident  (and  not load a second time),  LDRES sets up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my  interrupt  address  into which it  places  the  first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  of  the filename.   The default setting for this is 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eh;  it can be changed by using the "i" swit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DRES  allows  you to remove your program from  memory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 resident  by entering "fn /r" on the DOS  command 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should  generally only be done if your program is the 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, since interrupt 9 control is passed back to the prec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DRES  returns to you with a "program return address"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note down. You then patch the exit function(s)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o JMP to this address, and presto, your program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 into  a memory-resident utility that will  be 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a certain key combination is pres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may have to make a few other  changes.  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s  to my own experience with the Lattice C compiler  (v3.1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ilers may pose oth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For  one thing,  you can't use standard DOS input/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.  You'll have to write assembly-language routine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s  16h and 10h.   Writing to the screen buffer  is 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,  but getting input forces you to do your own editing. 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't go into the matters of windows,  saving the user's 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   Some  other  DOS functions won't work either;  it took 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days to discover that the innocent-appearing function 30h 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t DOS version) sends memory-resident programs out to lu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You  will have to disable the memory-management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your  compiler that wants to return all extra memory  to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your  program runs.   The program doesn't  know  abou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 routine sitting on top of it.   Since your program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resident,  i.e.,  uses a fixed memory space, the simpl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 is just to kill (NOP out) such functions.  Look out fo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Ah (or maybe 49h)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Compilers expect your program to run once and then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S.  You may have to reinitialize data areas that ar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the  program,  or better still,  find a way of  keeping 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hanged.   Routines  to  get the  environment  or  command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 are unnecessary in a resident program--if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 at  the  environment,  it's  better to see  a  fresh  cop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tice  C kindly gives you the source for  their  initi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  (C.ASM),  so  it's  not too hard to modify  it  for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;  most  languages  build this function directly i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, so you may have to patch your COM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rite in C, be sure to end your program with _exit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exit().   The  latter  closes all  file  handles, 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 input &amp; output,  expecting DOS to  reopen  them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 be disastrous if you ran your memory-resident progra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another application.   Of course the _exit() function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patched with a JMP to the program return address in plac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 return to DOS.   The _tinymain() function will do  thi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while saving time by not opening stdin, stderr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LD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: ldres [\path\]fn.com [/snn /cnn /inn /mnnnn /wblab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es may be used in any order (enter all numbers in HE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snn = BIOS shift byte value.   The program default for this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8,  meaning that the Alt key is pressed.   The shift byt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at 0000:0417h.  If you don't have documentation, XRAY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se values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nn  = scan code.   This is for the key you press alo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(s).  The default is 35h,  or 53,  the "/" key.  (Be car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enter the scan code in decim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inn = dummy interrupt number.  This comes set to 7eh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 to anything you like;  just be sure not to use an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mnnnn = additional bytes of memory.  Unless you are conver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assembly-language program, you should go beyond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100h (=256 bytes);  the minimal figure for Lattice C is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0h = 1280 by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wblabla = message to be added to the filename on loading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string of ASCII characters (no cr's,  linefeeds, tabs)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ximum of 47.   The string must be terminated by a '$'. 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program is loaded into memory,  it will output  "Inst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n.com[your message]&lt;CR&gt;". Be sure to include a space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 after  the filename.   If you want the filename  in  cap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, enter it that way on the LDRE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 Session with LD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recounts  my  experience in  creating  MCALC.COM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which I wrote LDRES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Write the higher-level program (e.g.  in C),  being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I/O right.  Use _TINYMAIN, and exit with _ex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Fix  up  the load module C.ASM  to  eliminate:  (a)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brk()   memory-management  routine  (function   4A);   (b)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/command-line   routines;   (c)  sticky  calls,  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0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 Compile  &amp; link using the modified load module (I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S.OBJ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  Run  LDRES  with  the  COM  file  and  the 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  Using  a  debugger,   kill  all  remaining  trouble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 and set a JMP at exit to the "program return  addre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y LD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  Put  the program name in your AUTOEXEC file,  rese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p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 Here you have the advantage over me of not having to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bugs in LDRES if something goes wrong.  If your program ha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mputer,  the problem is probably in items (1) or  (2),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until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final  word  of  advice;   try  out  LDRES  first  on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 experimental program to learn what tricks you'll  hav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on your compiler in order to turn its product into a mem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t application.   Good luck,  and keep your finger n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red swi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