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Trace - a unit for TurboPascal v4.0 to display an error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Michal Jankowski &lt;sieminski@rzsin.si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ieminski%rzsin.sin.ch@cernvax&gt;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 : 1.0  1988.0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: 1.1  1988.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urboPascal program stops due to runtime error, all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is error message and address. There is no traceback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error was in a procedure or function some 10 levels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20 different places in your program, you have no way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 'Where was this function called from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buggers (like T-DebugPLUS) will not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to this problem is a small unit (written entirely in Pas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in any TurboPascal program. Afterwards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0 at 0013:002F                                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                                          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                                                &lt;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Procedure at 0013:0000 Called from 0000:004F                &lt;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cedure at 0000:0014 Called from 0000:0082                &lt;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cedure at 0000:0014 Called from 0000:0082                &lt;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cedure at 0000:0014 Called from 0000:0116                &lt;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is table correspond exactly to that in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PMAP, so you can easily find all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'normalized pointers' returned by all 80x87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Error number and location (adjust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Ful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..N : Trace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1 : 'F' for far (iter-unit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for near (intra-unit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tra-unit call have 'N' even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F+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 16..24 : address of procedure/function in traceback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find the name of that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 38..46 : address of 'call' instruction (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where in procedure/function specifi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). You can find the source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in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ERRTRACE.PAS to ERRTRACE.TPU (you can use precompile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ust 'use' it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Err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 program to disk and run it (ErrTrace works also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mory, but segments do not correspond to .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ther units, ErrTrace should be specified firs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will catch and trace errors in initialization parts of other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a graphics unit, you can install an exit procedu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on your screen. If ErrTrace is 'used' first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so its output will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olean flag you can access anywhere in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Trace.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'false' by default, which means that ErrTrace will hal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raceb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it to 'true', your program will print the default Turb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(and also execute remaining exit procedures in ch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ce was not 'used' as a first unit -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to allow TurboPascal to point you to exact loca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o look for the traceback information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(but highly unlikely) that some data on the s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traceback information and confuse ErrTrace,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mproper trac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