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November of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has grown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upplier of 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. The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have been widely acclai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ublication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graphics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with PC TECH Journal'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C Tech Journal "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is an advanc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which bridges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graphic primi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-packaged window mana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system provide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raphic display functi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unction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mplementing mult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display application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ch function set,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s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provi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over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eripherals. MetaWINDOW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tyle graphic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indow managemen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us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man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ided design/dra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banking and insur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ided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l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im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-end photo typeset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the MetaWIND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graphics driver pl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hich link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WINDOW DOS resident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on a royalty fre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elop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/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/PLUS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Designed for use by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s, MetaWINDOW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dditional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plu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MetaWINDOW for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MetaWINDOW/PLUS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 adapter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s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/PLUS are covered b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maintenan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WINDOW/C, TurboWINDOW/Pascal, QuickWINDOW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/WINDOW/C, TurboWINDOW/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WINDOW/C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the standard Meta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Each contains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inding of thes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WINDOW is a MetaWINDOW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icon editor plus an expa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 styles.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developers ca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xisting fonts,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scale bitmap fonts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fonts from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etaWINDOW. More than 1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nts will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FontWINDOW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rst quart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