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NDHIL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olme Lon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bou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shire, SN8 1LR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067-254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MATTER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igg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, TQ13 8DF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036-453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ue De La Boe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8 Paris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4265-9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65-2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 Chester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abbin 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03-555-4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HOL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lebjergvej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800 Ly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+45-2-887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