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WINDOW is supporte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or PCDOS 2.0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al Systems 16M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Version 4.0 will als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 XEN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UN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