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LLDOWN.TPU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files contain in this archive consists of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, a pop up menu window, and routines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current window and the cursor.  These rout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Turbo Pascal Version 4.  Compilation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s not possible since the pulldown menu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window system was designed to be gener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you can specify up to 10 headers (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), and up to 10 submenus under each header. 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an contain as many as entries that will fit on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ntry limited to 21 character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&amp; POPUP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pulldown menu system is simple.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The number of headers in the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 column each header should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The number of entries in each pulldow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The width of each pulldown menu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The title (if any) that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lldown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The starting column fo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 The popup menu X and Y star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) The popup menu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) The number of entries in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menu system and the popup menu return thre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Pulldown_Menu_Number    - Ident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ulldown menu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Pulldown_Menu_Selection - Item selected in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nu's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PopUp_Menu_Selection    - Item selected in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are global to your program.  By setting up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you can identify which menus were selected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rrespon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several procdures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Cursor_Off     -  Turns of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Cursor_On      -  Turns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Save_Window    -  Saves the current window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stacked window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Restore_Window -  Restores the sav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Make_Menu (col, row, width, num of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Arr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 Col is the starting c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up menu (col is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 Row is the starting r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up menu (row is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 Width i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ngest entry's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borders are not cou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dth.  The popup menu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be outside the tex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.e. starting at col-1, ro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 Num of entries is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 MenuArray is a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ray with the tex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layed in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be made by moving the cursor to the desi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the return key.  A short cut method is to hi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umber or capitalized first lett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ighlighted color.  Once the main pulldown menu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you can hit the left or right arrow keys to go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header to the next, or use the up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within the submenu.  If you want to bac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ains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Pulldown.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Pulldown.TPU   -  The pulldown Un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PullTest.Pas   -  A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PullTest.EXE   -  The compiled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TEST.PAS -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Test.PAS should be examined to see how you shoul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, set up your case statements, etc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ample headers and submenus to show the type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ma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reas that showld be examined closly are the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lldown Menu #1, submenu items #1 an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bmenu Item #1 the save and restore screen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.  Once a selection is made from the popu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returned to the main pulldown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bmenu #2 a demonstration is provided to show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selection from the popup menu, do someth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popup menu instead of the main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INITILA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to initialize the main pulldown menu,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pup menu system is shown in the demo file.  You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headers, 10 submenu entries, and 21 characters on any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ine.  You don't have to initialize the unused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s.  Make sure that you set DirectVideo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so that the screen writes occur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ll Make_Menu, you must initialize the arr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procedure in PULLDOWN.TPU. 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loading the menu entries in the array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eep the initialization as a callable procdur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 file, rather than initializing in the bod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t's clean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routines in programs that are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only.  If you have a commercial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o arrange booty.  I am cheap, so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vide me with $20, I'll provide you with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disk) in Turbo Pascal Version 4.0 and (when I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) the source code for Turbo C and Microsoft Quic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can modify the code to contain more entries,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or what 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o charities, consider this my "I have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s in my house 'cause my German Shepard has a leaky blad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.  Donations are not tax deductable, but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Its for an old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I would like to hear you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a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06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Bay, FL  32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-line at the EXEC-PC (415) 964-5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 EXEC-PC costs $45 per year for acces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  There are &gt; 23 lines going in, &gt; 1 Gigab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&gt; 8000 public domain files, &gt; 700 entries in the PC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lots of talented people that use the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more than glad to help with programming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.TPU   Version 1.0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