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AG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os R. D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it was designed to allow you the user to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bodies of text or information into a single fil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formation based on a single LONGINT.  Examples of us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BBS system where you are creating a message base an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everal messages however do not want to create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want the messages compressed to sav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rogram where you are storing variable length recor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keep track of in an indexed database.  Your index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ONGINT returned by the storage system as you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record.  The record will be stored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sure that people can think of all kinds of neat thing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.  The main advantage that you have with this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NY kind of data can be stored {Length: 0 &lt; sizeof(data) &lt; 65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it fits in the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it is supposed to work is that you either create or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created file.  You can define how big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/write buffer for the file and how you want to open it (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, or read/write).  Once open, your basic functio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riting" messages or "reading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a message, you create your own buffer of any siz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530 bytes in length.  Note that the system will write o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block that you assign including wasted space,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.  If you would like to store a series of string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str_buffer = ARRAY[1..128]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  mybuff : str_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create a block of memory that is 128 * 256 bytes lo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roblem here is that all wasted memory will also be stor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it that way.  Doing a little pre-buffering is a prefer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your information, you simply call the write rout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your buffer and how many bytes to write out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a LONGINT that is your KEY to retriev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value := TStorage.WriteMsg(SIZEOF(mybuff),mybu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ater read the information back, the storage system will gra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of memory equal to the original size, and return to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to that blo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read := TStorage.ReadMsg(keyvalue,mybuf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buff := str_buffer(mybufptr^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s automatically stored in compressed form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o you don't have to worry about all that.  Thats about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the whole thing!  There are other routines includ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other things, but you now have the bas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information both stored and retrived are limited to 65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length.  In the current version, this will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omewhere on your heap that much space. In the future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made EMS aware so that it will grab the best option for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and manipulation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TStorage is a Child of the BufStream Objec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ill retains all the lower level stuff from BufStream, DOSStre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ream if you have some sort of use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s provid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orage.Init(FNameStr, Mode, Buf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will initialize the file that you are going to b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or writing to.  You can use the stCreate, stOpenWrite, stOpen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tOpen as your mode.  If you use the stCreate, the system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your previous file.  If you use stOpenWrite, you can ON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ile, you cannot do reads and visa-versa with stOpen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stOpen, then you can do both oper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other item that in the future will be changed to d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of the specified section you are writing to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a network can read from the various other par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fSize defines the internal buffer size that the syste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uffer your I/O reads.  Borland recommends around 1024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.  You might make it bigger or smaller depending on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orage.WriteMsg(NumBytes : WORD; Buf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kes a buffer that you define and will write out Num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ous memory out to the disk.  While writ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, it is running it through the inherited compres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then return a LONGINT to the user as the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nformation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orage.ReadMsg(INdex : LONGINT; VAR Buf : POINTER)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how you retrieve your text.  You pass the index that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from TStorage.WriteMsg to this routine and it will pas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pointer.  This points to the exact same stuff that wa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.  You can then overlay your TYPE onto the pointer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information that you want.  NOTE:  If the index that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the beginning of a stored pattern, the ReadBuf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that you are reading a STANDARD text file and will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ad the ENTIRE file into the buffer.  This is how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routine to read normal text files as well as thos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is Object.  If the message was deleted by the DeleteMs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get an errorlevel of 100 (Disk Read Error) return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orage.DeleteMsg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oes not actually delete the message out o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is would then mess up all subsequent index pointers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compression routine variable to $FF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is no longer valid.  To actually take the message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, you need to use the CleanUpMs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orage.CleanUp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dure will scan the message stream, and re-write it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 file leaving out all the deleted messages.  It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ked list of the old indexes and their new values.  This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you, the user, to change all your old saved ind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Make sure that you do the index change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orage.Done routine as this will remove your list from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your pointers will be subsiquently screwed up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and you need to restore the previous file,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$$$ file back to your filename.  The .$$$ file is not dele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Storage.Do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orage.NewIndex(Index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all this routine with an old index number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 the new index reference number. You'll get a -1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fine an original index number.  To use this, you 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your recorded indexes in your data file sequentially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with each one you get.  Then replace the old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alue.  If you get a -1 as your return, then the ol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either originally deleted or lost to the system.  Thi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 -1 if you haven't made a VALID call to TStorage.CleanUp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lso reset after a TStorage.Done has been executed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use this after the TStorage.CleanUpMsg routin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ain 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orage.Delete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hat for some reason something went wrong some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is screwed up, you can prevent TStorage.Done from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riginal msg file by calling this routine.  It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$$$ file from the disk and clear out all TStorage.NewIndex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orage.Compress(NumBytes : WORD; CompType : BYTE; VAR Buf)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urrent compression routine uses the Splay tree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more information, see the bottom of this docu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ake "NumBytes" of information located in the "Buf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them and store them to the TBufStream at the Current see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.  Make sure that your pointer is at the correct pl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ll this routine.  It then returns exactly how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written out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orage.DeCompress(NumBytes : WORD; CompType : Byte; VAR 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the compression except that this goes backwards.  The Nu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big the original text should have been. Thi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d from th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orage.InitComp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routine that the compression routines will call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compressing or decompressing the information. 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nitialize any local variables or whatever you feel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orage.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where you clean up all the messes, close all th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ll the used heap back.  Remember to call this when you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heck the TStorage.Status Integer, if you do not get an s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, then something went wrong.  To identify it from this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eck TStorage.Status against stStoreError.  Erro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are stStoreReadErr, stStoreWriteErr, and stStoreUnknown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stored in the TStorage.ErrorInfo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outines were originally designed as a message storage rout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BBS system message base that we are putting together, however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his storage format for a varity of purposes as you can stor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messages to one file and only have to keep track of an inde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ttempts to save on disk space which is ALWAYS at a premiu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s or improvments on this file or its u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just like to chat, you can reach me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os R.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84 Rinc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Rosa, CA 95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71675,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