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6, 1987 and 1988 by Gene Har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Release : March 10, 1986 by Gene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Rel.   : December 19, 1988 by Gene Ha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Release : January 3, 1988 by Gene Har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designed to allow your PC, XT, AT or jr to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ull support RS-232 set of routines written in Turbo Pascal 3.01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is written completely in Turbo Pascal.  I suspect it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 baud rates of about 9600.  It has only been tested to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 has been tested on an IBM XT equipped with an NEC V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XT clone running at six and eight MHz and an 8 MHz PC AT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.  The OPENCOM routine must be changed to run with a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hanges and intructions for implementing these chang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is copyrighted by M. Eugene Harris, Jr.  It i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domain, and may not be used for commercial gain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supported, and updates may be obtained from Remark BBS, in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405 728-24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ersion of the program will be released in January, which will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16 bit and 32 bit CR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included in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ComPort (iPort, InBufsize, OutBufsize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ort : 1 or 2 only, no other serial por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BufSize   : Maximum Receive Buffer size f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Bufsize  : Maximum Send Buffer size for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the routine:  This routine sets up the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well as initializing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ffers for RS232 i/o. 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Bufsize and OutBufsize is MaxInt.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THE FIRST ROUTINE CALLED PRIOR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 POR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m (ibaudrate,idatabits,istopbits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arity:char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audrate : 110, 150, 300, 600, 1200, 2400, 4800, 9600 bau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atabits : 5, 6, 7, 8 data bi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topbits : 1 or 2 stopbit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arity : 'E'ven, 'O'dd, 'N'one, 'M'ark, 'S'pac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the routine: User supplied communication por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verted to the proper set valu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synch routines.  Sets are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void var conflicts and improv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routine returns an OpenError =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pecified COM port does not exis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user code needs to check OpenErr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ceding to the next logical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-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: drop DTR to effectively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ge -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: Purge the circular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the 8250 interrupt control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232ChrAvailable : Boolea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: Returns true if there are characters in the RS232 inpu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adChar : ch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: Returns the next character in the RS232 input buffer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s are present, the routine returns a null by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232ChrAvailable routine should ALWAYS be check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ying to read a character, otherwise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ell if the null returned is correct.  The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igned to be us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xoutptr := ofs(readchar) ; { Install device driv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RS232ChrAvailable then read( aux, byte or char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WriteCha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: Writes the next character into the RS232 characte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ynch_Interrupt routine will output th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queue as THRE interrupts are generated by the 8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routine is intended to be a device driver for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vices USR or A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xinptr := ofs(WriteChar) ; { Install Device Driver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(aux, variable) ; { Put in RS232 output que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Block (var Block; size: integer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: Writes the array of bytes contained in Block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ng buffer.  The THRE interrupt is then inabled, and p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ing continues without intefering with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_Buffer : array [1..512] of byte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Block (Block_Buffer, 512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WriteString (var String_Buffer: String_Type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: Writes the array of bytes contained in String to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ng buffer.  The THRE interrupt is then inabled, and pr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sing continues without intefering with the 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_Buffer :  String[255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eString (String_Buffer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UseCT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: Enables the use of the CTS signal from the mode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ily of use with high speed transfers at 9600 BAU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ater.  When CTS is enabled, nothing is trans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 until the CTS line registers high in the mod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veats : The Asynch_interrupt routine is written in pascal.  It i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to handle 1200 baud, and may handle 2400 bau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get 4800 or 9600 baud support with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uffer input routine always checks tha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SRstat is zero.  The LSRstat (Line Status Register) is ut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how buffer overflow on input.  Therefore,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monitor LSRstat to determine if a buffer overflow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rred.  Bit 1 will be set if buffer overflow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 :          if LSRstat &lt;&gt; 0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riteln('Line Status Error: ',LSRstat)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ndle LSR error condition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 Reset LSRstat so that transmi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egin again. Turn off bit 1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SRstat := LSRstat and $F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d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