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_D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brary for 3 dimens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Gus Smed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of purpose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EMO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f viewing conditions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primitives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operations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_D.TPU is a toolkit for drawing and manipula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objects.  The intent is to be fast, yet accurat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actual mechanics out of the wa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each point within an object is sto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ow many polygons share that point, and trans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when object or the viewpoint moves.  Similiarly,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frames, edges which two polygons share are stored (and drawn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  None of this requires any explicit effor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_D.TPU is distributed as shareware. 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ly, receive support, and future updates, you must send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3 DesIs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 Harbor, Maine 0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7)288-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hecks payable to Gus Smeds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improvements may include an assembler version (for sp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rbo C library, and hidden edge removal for concave polyg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with holes.  However, such improvemen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registered users, and no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s available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art of this ARC, you should have a copy of 3DEMO.P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fair demonstration of the power of TRI_D.TPU.  To compil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GRAPH.TPU and TRI_D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3DEMO is running, you will see 5 objects - a cylin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isphere, a pyramid, a house, and a plane.  You can mov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m, or the viewpoint, and remove the hidden edg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Simply select an object by typing a number from 1 to 5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keys to move or rotate it.  The &lt;Page Up&gt; and 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will move the object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the viewpoint is rotated to (say) look dow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, moving an object with the &lt;Right Arrow&gt; and &lt;Left Arrow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 closer or farther from the viewpoint. 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int, however, stays relative to the current view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&lt;Up Arrow&gt; key will always appear to make th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ota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H to remove the hidden edges, and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wirefram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uggestions: try moving very close to the object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intersect and try removing the edges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has two separate sides, with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're done, type Q or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_D only defines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= array[0..2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CTOR type is used extensively by TRI_D to hold 3-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erm vector is used in the mathematical, rather than geo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).  The [0] element holds the X coordinate, [1] the 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2] the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e and speed of manipulation, lines, points, an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grouped into objects.  Objects are simply of type 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eObject creates an object, it actually creates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ata type, and returns the address, so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details don't intrude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ints and polygons are considered to be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created with MakeObject or opened with OpenObject,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the procedures provided b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_D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of vie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Viewpoint(x, y, 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location of the "obser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ViewDirection(ThetaX, ThetaY, Theta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the direction of viewing, relative to the negativ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with the Y axis being vertical, in terms of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d about the X, Y, and Z axis.  If this does not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, think of ThetaY as rotation, ThetaX as incl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taZ as yaw.  For example, SetViewDirection(pi/2,0,0)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the Y axis, with the Z axis being 'up'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ViewDirection(0,0,pi/2) will look along the Z axi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X axis being '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otateViewDirection(ThetaX, ThetaY, Theta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otate the direction of viewing, relative to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.  To keep subjective rotations consistent, The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s around the current view direction, ThetaY rota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'up' direction, and ThetaX rotates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pendicular to them both, instead of around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es as SetViewDire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Center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of viewpoint on screen, in screen coordinates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screen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Scale(s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dth of the viewpor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DrawMode(HideEdges, Perspectiv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hidden plane removal and perspective or parallel view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rawing primitives (below) do not produce an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when edges are being removed.  Use the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to see the objects.  When Perspective is TRUE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caled and foreshortened by distance.  A caveat 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uch smaller, so set the sca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Point(x, y, z : real; 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 a point.  Not very meaningful when hid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PolyColors(pattern1, color1, pattern2, color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fine colors and fill patterns for polygons.  Polygon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command will have (Color1,pattern1) on on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lor2,pattern2) on the other.  See the GRAPH unit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ttern definitions.  Only color1 is used for draw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not hid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Polygon(var pts; numpt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ts is assumed to be an array[1..numpts] of VECTO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hat Polygons be convex (that is, no interior angl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egrees) for hidden-edge removal to work perfec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versions may eliminat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Line(x1, y1, z1, x2, y2, z2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ke a line from the first point to the second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Polygon(pts,2), where pts = array[1..2]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Triangle(var pt1, pt2, pt3 : 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ake a triangle with points pt1, pt2, 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Surface(var pointlist; rows, col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form a Bspline curve-fit on an array[1..rows,1..cols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.  The curve is created in STEP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akeobject(var 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eteObject(var 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s an object (but doesn't erase it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background for fur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Object(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adding polygons/points to an OBJECT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Object.  Closes any previous object.  Note that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witched as many times as you like. If given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, the background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backgroun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opyObject(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pies all the polygons of an object in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rawObject(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aw a single object.  Note that other object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when hiding edges, so Regenerate is more usefu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EraseObject(Object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ases a single object.  When drawing wireframes, o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quickly redrawn where they overlap the era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gen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aw ALL objects, including the background object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een/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bjectColors(Object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1, color1, pattern2, color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all of the polygons in the object to a color/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bjectStyle(Object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tyle, pattern, thicknes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s the linestyle of the object (when drawn as a wire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MoveObject(object : pointer; dx, dy, d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 an object by dx, dy, and 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otateObject(object : pointer; th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er, delta : 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ore general object-moving procedure.  Rot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ta[0] radians about its X axis, Theta[1] about its Y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ta[2] about its Z axis.  Center defines the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about, and Delta is the amount to mov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